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45" w:type="dxa"/>
        <w:tblLayout w:type="fixed"/>
        <w:tblCellMar>
          <w:top w:w="15" w:type="dxa"/>
          <w:left w:w="15" w:type="dxa"/>
          <w:bottom w:w="15" w:type="dxa"/>
          <w:right w:w="15" w:type="dxa"/>
        </w:tblCellMar>
      </w:tblPr>
      <w:tblGrid>
        <w:gridCol w:w="10170"/>
      </w:tblGrid>
      <w:tr>
        <w:trPr/>
        <w:tc>
          <w:tcPr>
            <w:tcW w:w="10170" w:type="dxa"/>
            <w:tcBorders/>
            <w:vAlign w:val="center"/>
          </w:tcPr>
          <w:p>
            <w:pPr>
              <w:pStyle w:val="Normal"/>
              <w:rPr>
                <w:rFonts w:ascii="Arial" w:hAnsi="Arial" w:cs="Arial"/>
                <w:color w:val="000000"/>
              </w:rPr>
            </w:pPr>
            <w:r>
              <w:rPr>
                <w:rFonts w:cs="Arial" w:ascii="Arial" w:hAnsi="Arial"/>
                <w:color w:val="000000"/>
                <w:sz w:val="27"/>
                <w:szCs w:val="27"/>
              </w:rPr>
              <w:t>Kali</w:t>
            </w:r>
            <w:r>
              <w:rPr>
                <w:rFonts w:cs="Arial" w:ascii="Arial" w:hAnsi="Arial"/>
                <w:color w:val="000000"/>
              </w:rPr>
              <w:t xml:space="preserve"> - </w:t>
            </w:r>
            <w:r>
              <w:rPr>
                <w:rFonts w:cs="Arial" w:ascii="Arial" w:hAnsi="Arial"/>
                <w:color w:val="000000"/>
                <w:sz w:val="20"/>
                <w:szCs w:val="20"/>
              </w:rPr>
              <w:t>by The_Caddie on 8/10/7</w:t>
            </w:r>
          </w:p>
        </w:tc>
      </w:tr>
      <w:tr>
        <w:trPr/>
        <w:tc>
          <w:tcPr>
            <w:tcW w:w="10170" w:type="dxa"/>
            <w:tcBorders/>
            <w:vAlign w:val="center"/>
          </w:tcPr>
          <w:p>
            <w:pPr>
              <w:pStyle w:val="Normal"/>
              <w:spacing w:before="0" w:after="0"/>
              <w:rPr>
                <w:rFonts w:ascii="Arial" w:hAnsi="Arial" w:cs="Arial"/>
                <w:color w:val="000000"/>
              </w:rPr>
            </w:pPr>
            <w:r>
              <w:rPr>
                <w:rFonts w:cs="Arial" w:ascii="Arial" w:hAnsi="Arial"/>
                <w:color w:val="000000"/>
              </w:rPr>
              <w:t>Hello Everyone.</w:t>
              <w:br/>
              <w:br/>
              <w:t>As most, if not all of you have heard they are shutting down our Golf server on Aug. 16th. We all knew this time was coming but none of us really wanted to see it happen as it is an end to era that we have all enjoyed. However, we do have an option we can go to. First I would like to mention a few things then give you all information that will help the transition we will need to make.</w:t>
              <w:br/>
            </w:r>
          </w:p>
          <w:p>
            <w:pPr>
              <w:pStyle w:val="Normal"/>
              <w:spacing w:before="280" w:after="280"/>
              <w:rPr>
                <w:rFonts w:ascii="Arial" w:hAnsi="Arial" w:cs="Arial"/>
                <w:color w:val="000000"/>
              </w:rPr>
            </w:pPr>
            <w:r>
              <w:rPr>
                <w:rFonts w:cs="Arial" w:ascii="Arial" w:hAnsi="Arial"/>
                <w:b/>
                <w:color w:val="000000"/>
                <w:u w:val="single"/>
              </w:rPr>
              <w:t>Ladder Page(s)</w:t>
            </w:r>
            <w:r>
              <w:rPr>
                <w:rFonts w:cs="Arial" w:ascii="Arial" w:hAnsi="Arial"/>
                <w:color w:val="000000"/>
              </w:rPr>
              <w:br/>
              <w:t>First off the Class of 99 homepage will NOT be affected by the server being shut down. Our ladder page will remain the same, we will still have all functions there to report and chat about things on the forum just as always. The Diamond, Platinum and Gold Memberships will remain the same also, Cases Ladder (the people that give us the ability to have a homepage) is by no way connected to Vivendi who is the company that has the server and shutting it down. So Please keep the book mark saved on your Class of 99 Home page.</w:t>
              <w:br/>
            </w:r>
          </w:p>
          <w:p>
            <w:pPr>
              <w:pStyle w:val="Normal"/>
              <w:spacing w:before="280" w:after="280"/>
              <w:rPr>
                <w:rFonts w:ascii="Arial" w:hAnsi="Arial" w:cs="Arial"/>
                <w:color w:val="000000"/>
              </w:rPr>
            </w:pPr>
            <w:r>
              <w:rPr>
                <w:rFonts w:cs="Arial" w:ascii="Arial" w:hAnsi="Arial"/>
                <w:b/>
                <w:color w:val="000000"/>
                <w:u w:val="single"/>
              </w:rPr>
              <w:t>Voice Chat Programs</w:t>
            </w:r>
            <w:r>
              <w:rPr>
                <w:rFonts w:cs="Arial" w:ascii="Arial" w:hAnsi="Arial"/>
                <w:color w:val="000000"/>
              </w:rPr>
              <w:br/>
              <w:t>The two major chat programs in use now are Team Speak and Skype, most of you have one or both of them or at least heard about them. The Admin’s have both programs but mainly use Team Speak. If anyone has a problem and needs help please log on to chat with us or send us an email, Brenda has been working very hard learning the Kali ways and is very knowledgeable and teaching us as we go. We can use either of these programs to make the transition easier to Kali. I have posted the directions to getting on Team Speak on our Forum, please refer to that if you are having problems or get a hold of Brenda or myself.</w:t>
              <w:br/>
              <w:br/>
              <w:t>There is a big difference the way Kali works compared to what we are used to. Kali is a pay to play server, and costs 20 dollars (or 16 $ if you use Pay Pall which is free to join ) for a lifetime. Don’t let this get you down, we will learn it all as we did the first time we logged onto Golf when we started. There is also a excellent article at http://pgaunited.com/simplemachinesforum/ As well as a lot of other information That is a must read if you are having problems. Here is some help full news about Kali from Brenda.</w:t>
              <w:br/>
              <w:br/>
            </w:r>
            <w:r>
              <w:rPr>
                <w:rFonts w:cs="Arial" w:ascii="Arial" w:hAnsi="Arial"/>
                <w:b/>
                <w:color w:val="000000"/>
                <w:u w:val="single"/>
              </w:rPr>
              <w:t>GETTING STARTED</w:t>
            </w:r>
            <w:r>
              <w:rPr>
                <w:rFonts w:cs="Arial" w:ascii="Arial" w:hAnsi="Arial"/>
                <w:color w:val="000000"/>
              </w:rPr>
              <w:t xml:space="preserve"> </w:t>
              <w:br/>
              <w:br/>
            </w:r>
            <w:r>
              <w:rPr>
                <w:rFonts w:cs="Arial" w:ascii="Arial" w:hAnsi="Arial"/>
                <w:b/>
                <w:color w:val="000000"/>
                <w:u w:val="single"/>
              </w:rPr>
              <w:t>SERVERS FOLDER(s)</w:t>
            </w:r>
            <w:r>
              <w:rPr>
                <w:rFonts w:cs="Arial" w:ascii="Arial" w:hAnsi="Arial"/>
                <w:color w:val="000000"/>
              </w:rPr>
              <w:br/>
              <w:t xml:space="preserve">This section is setting up your servers you will be playing on. SPORTS is the primary server, you will connect to. Ladder rooms will be setting up servers as well. CLASS of 99 PGA has a server ready now. </w:t>
              <w:br/>
              <w:br/>
              <w:t>Screen looks like this:</w:t>
              <w:br/>
              <w:br/>
              <w:t>CHAT SERVERS (165)</w:t>
              <w:br/>
              <w:t>FAVORITE SERVER (0)</w:t>
              <w:br/>
              <w:t>KALI SERVERS (55)</w:t>
              <w:br/>
              <w:t>CLAN SERVERS (99)</w:t>
              <w:br/>
              <w:br/>
              <w:br/>
              <w:t>Keep in mind that you have to double click on server name - if you don't double click it shows you the room but you cannot chat there.</w:t>
              <w:br/>
              <w:br/>
              <w:t xml:space="preserve">When you first sign onto Kali - Click on CHAT SERVERS. To the right you should see displayed several servers. Scroll from the top to the bottom and search for SPORTS. Highlight it and drag it and drop it in your FAVORITE SERVER folder. </w:t>
            </w:r>
          </w:p>
          <w:p>
            <w:pPr>
              <w:pStyle w:val="Normal"/>
              <w:spacing w:before="280" w:after="280"/>
              <w:rPr>
                <w:rFonts w:ascii="Arial" w:hAnsi="Arial" w:cs="Arial"/>
                <w:color w:val="000000"/>
              </w:rPr>
            </w:pPr>
            <w:r>
              <w:rPr>
                <w:rFonts w:cs="Arial" w:ascii="Arial" w:hAnsi="Arial"/>
                <w:color w:val="000000"/>
              </w:rPr>
              <w:t>Class of 99 PGA has a server set up now for their ladder room. Scroll from the top to the bottom and search for CLASS of 99 PGA. Highlight it and drag and drop it in your FAVORITE SERVER folder. As other ladder room as set you will follow the same instructions. The goal is to have all the servers you will play on located in your FAVORITE SERVERS folder. Then you can see who is on line at all times.</w:t>
              <w:br/>
              <w:br/>
              <w:t xml:space="preserve">Double clicking on that server will take you to that server lobby. You can always tell which server you are on at the top of the left hand side where it will says KALI II - connect to _____________. </w:t>
              <w:br/>
              <w:br/>
              <w:br/>
              <w:t xml:space="preserve">EXAMPLE: If you sign on to KALI and you click on FAVORITES you will see server rooms for SPORTS and Ladder Rooms. Double click on SPORTS and you are in that Lobby/Chat area. If you want to switch to CLASS of 99 PGA Ladder room - Click on FAVORITE SERVERS and double click on CLASS of 99 PGA and a message prompts you that you are switching servers click YES. You are now in Ladder Room Lobby/Chat area. If you want to switch back to SPORTS - click on FAVORITE SERVERS, double click on SPORTS and a message prompts you that you are switching servers say YES and now you are back in the SPORTS Lobby/Chat area. </w:t>
              <w:br/>
              <w:br/>
              <w:t>NOTE: How I look at it is - SPORTS is the main lobby area. CLASS of 99 PGA room is a ladder room lobby. You can chat there and we will be holding tourneys and events from this lobby. Eventually the other ladder rooms will set up their servers as well.</w:t>
              <w:br/>
              <w:br/>
              <w:br/>
            </w:r>
            <w:r>
              <w:rPr>
                <w:rFonts w:cs="Arial" w:ascii="Arial" w:hAnsi="Arial"/>
                <w:b/>
                <w:color w:val="000000"/>
                <w:u w:val="single"/>
              </w:rPr>
              <w:t>PLAYERS FOLDER</w:t>
            </w:r>
            <w:r>
              <w:rPr>
                <w:rFonts w:cs="Arial" w:ascii="Arial" w:hAnsi="Arial"/>
                <w:color w:val="000000"/>
              </w:rPr>
              <w:t xml:space="preserve"> </w:t>
              <w:br/>
              <w:t>This Section is to create your friends list. Its like an address book that contains your friends nicknames and serial numbers in the game. This section works well with the Mail Feature. Screen looks like this:</w:t>
              <w:br/>
              <w:br/>
              <w:br/>
            </w:r>
            <w:r>
              <w:rPr>
                <w:rFonts w:cs="Arial" w:ascii="Arial" w:hAnsi="Arial"/>
                <w:b/>
                <w:color w:val="000000"/>
                <w:u w:val="single"/>
              </w:rPr>
              <w:t>PLAYERS</w:t>
            </w:r>
            <w:r>
              <w:rPr>
                <w:rFonts w:cs="Arial" w:ascii="Arial" w:hAnsi="Arial"/>
                <w:color w:val="000000"/>
              </w:rPr>
              <w:t xml:space="preserve"> </w:t>
              <w:br/>
              <w:br/>
              <w:t xml:space="preserve">Enemies </w:t>
              <w:br/>
              <w:t xml:space="preserve">Friends </w:t>
              <w:br/>
              <w:br/>
              <w:t>All you do = is at the bottom of your screen in the area where you have a chat screen you have a section that shows each players Nickname - Pings - Name and State. Highlight the person's name and drag it and drop it in your FRIENDS list. This create your address book. Remember you have to be in the chat section to drag and drop these into your friends list.</w:t>
              <w:br/>
              <w:br/>
              <w:br/>
            </w:r>
            <w:r>
              <w:rPr>
                <w:rFonts w:cs="Arial" w:ascii="Arial" w:hAnsi="Arial"/>
                <w:b/>
                <w:color w:val="000000"/>
                <w:u w:val="single"/>
              </w:rPr>
              <w:t>MAIL FEATURE</w:t>
            </w:r>
            <w:r>
              <w:rPr>
                <w:rFonts w:cs="Arial" w:ascii="Arial" w:hAnsi="Arial"/>
                <w:color w:val="000000"/>
              </w:rPr>
              <w:t xml:space="preserve"> </w:t>
              <w:br/>
              <w:br/>
              <w:t>The mail feature is nice. You can send email messages to users in KALI or leave them a message when they sign on to KALI. Screen looks like this:</w:t>
              <w:br/>
              <w:br/>
              <w:br/>
              <w:t xml:space="preserve">MAIL </w:t>
              <w:br/>
              <w:br/>
              <w:t xml:space="preserve">New Mail </w:t>
              <w:br/>
              <w:t xml:space="preserve">Saved Mail </w:t>
              <w:br/>
              <w:t xml:space="preserve">Sent MAIL </w:t>
              <w:br/>
              <w:br/>
              <w:t>To send a message to someone you right click on MAIL and it says create a message. Then you get a screen that says TO: Nickname ______ or Serial #_________ as long as the person is in your address book (PLAYER's Friend List) you do not have to fill these in. CLICK on LookUP and it brings up your address book. Highlight the person's name and add them to the recipients area at the bottom. You can add multiple people. When you click OK it will bring them in the BOX that says ADD TO LIST. Click in the Subject area and put your subject and then CLICK in the black area to write your email. Once you are finished press SEND.</w:t>
              <w:br/>
              <w:br/>
              <w:t>If someone sends you a message there is a REPLY button on your toolbar that you can REPLY back to their message.</w:t>
              <w:br/>
              <w:br/>
              <w:t>NOTE: If you open an email from someone it takes you out of the CHAT MODE so you can answer the email. To get back to CHAT MODE - double click on the TOP folder that says KALI -CONNECT TO ________ and you are back at the CHAT screen.</w:t>
              <w:br/>
              <w:br/>
              <w:t>NOTE: You are able to send an email to someone not on line at the time or someone in a game of golf. They will get the message when they log back on to the KALI server. You need to:</w:t>
              <w:br/>
              <w:br/>
              <w:t xml:space="preserve">CLICK On FILE - at the top of your toolbar </w:t>
              <w:br/>
              <w:br/>
              <w:t xml:space="preserve">CLICK On SETTINGS </w:t>
              <w:br/>
              <w:t xml:space="preserve">CLICK ON MAIL tab </w:t>
              <w:br/>
              <w:br/>
              <w:t xml:space="preserve">put a checkmark in the [X ] Check for mail on startup </w:t>
              <w:br/>
              <w:br/>
              <w:t xml:space="preserve">CLICK OK </w:t>
              <w:br/>
              <w:br/>
              <w:t>This way - you will receive an email when you sign back into KALI.</w:t>
              <w:br/>
              <w:br/>
            </w:r>
            <w:r>
              <w:rPr>
                <w:rFonts w:cs="Arial" w:ascii="Arial" w:hAnsi="Arial"/>
                <w:b/>
                <w:color w:val="000000"/>
                <w:u w:val="single"/>
              </w:rPr>
              <w:t>GAME LOBBIES</w:t>
            </w:r>
            <w:r>
              <w:rPr>
                <w:rFonts w:cs="Arial" w:ascii="Arial" w:hAnsi="Arial"/>
                <w:color w:val="000000"/>
              </w:rPr>
              <w:t xml:space="preserve"> </w:t>
              <w:br/>
              <w:br/>
              <w:t xml:space="preserve">This section is to create a game lobby to chat with people who are not on a VOICE talking program to keep them informed connecting into a GAME. </w:t>
              <w:br/>
              <w:br/>
              <w:t>First thing you want to do is set up a game lobby so you can have the GOLF game show in your Game Lobby List. Right click on game lobbies, it will bring up the games displayed, remove all the checkmarks except the PGA Golf game. Click MINE. Click OK. This should only show you PGA Golf Lobby.</w:t>
              <w:br/>
              <w:br/>
              <w:t>NOTE: Keep in mind that this is a separate chat channel that does not close when you start the Golf Game. Everyone person can set a chat channel or join a chat channel. It is very very helpful to users who don't talk on VOICE programs.</w:t>
              <w:br/>
              <w:br/>
              <w:br/>
              <w:t>ICON looks like this:</w:t>
              <w:br/>
              <w:br/>
              <w:t xml:space="preserve">GAME LOBBIES (#) Some people have a number some don't </w:t>
              <w:br/>
              <w:br/>
              <w:t xml:space="preserve">CLICK on GAMES at the top of your toolbar </w:t>
              <w:br/>
              <w:br/>
              <w:t xml:space="preserve">CREATE lobby - brings you to Select Game - Highlight PGA Golf game - click OK - brings you to Game Settings - Click OK. </w:t>
              <w:br/>
              <w:br/>
              <w:t xml:space="preserve">At this point as well you can make sure settings are correct as well. Lobby Options should say Max Players 32 </w:t>
              <w:br/>
              <w:br/>
              <w:t xml:space="preserve">[X] allowing joining game in progress </w:t>
              <w:br/>
              <w:br/>
              <w:t xml:space="preserve">[X] allow unknown versions </w:t>
              <w:br/>
              <w:br/>
              <w:t xml:space="preserve">Advanced Options </w:t>
              <w:br/>
              <w:br/>
              <w:t xml:space="preserve">Extra Packet 4 </w:t>
              <w:br/>
              <w:br/>
              <w:t xml:space="preserve">[X] always show this dialog </w:t>
              <w:br/>
              <w:t xml:space="preserve">CLICK OK </w:t>
              <w:br/>
              <w:br/>
              <w:t xml:space="preserve">You should now have 2 Boxes </w:t>
              <w:br/>
              <w:t>At the top of your Screens should be:</w:t>
              <w:br/>
              <w:t xml:space="preserve">One should say - KALI II - CONNECTED TO ---------------- </w:t>
              <w:br/>
              <w:t xml:space="preserve">Other should say Launching PGA Championshp or Joining PGA </w:t>
              <w:br/>
              <w:t>(If you created the room it will say Launching if you are joining another persons room it will say Joining)</w:t>
              <w:br/>
              <w:br/>
              <w:t>NOTE: If you are joining someone's room to get both CHAT LOBBY to show CLICK FOLDER at the top that says KALI II - Connect to ----------</w:t>
              <w:br/>
              <w:br/>
              <w:t xml:space="preserve">You should now see both lobby/chat areas, You can CLICK back and forth in the chat box to type. </w:t>
              <w:br/>
              <w:br/>
              <w:t>When you start a game - CLICK on your GAME ICON at the bottom and the one CHAT room closes but the LAUNCHING/JOINING PGA room does not close. CLICK your WINDOWS KEY and it brings it up from your toolbar and you can communicate all times with others. THIS CHAT BOX/LOBBY won't close until you close it manually.</w:t>
              <w:br/>
              <w:br/>
              <w:t xml:space="preserve">ONCE you have created a CHAT CHANNEL you should now see on the left side under GAME LOBBY </w:t>
              <w:br/>
              <w:br/>
              <w:t xml:space="preserve">GAME LOBBY </w:t>
              <w:br/>
              <w:br/>
              <w:t xml:space="preserve">PGA Championship Golf (#) number varies </w:t>
              <w:br/>
              <w:br/>
            </w:r>
            <w:r>
              <w:rPr>
                <w:rFonts w:cs="Arial" w:ascii="Arial" w:hAnsi="Arial"/>
                <w:b/>
                <w:color w:val="000000"/>
                <w:u w:val="single"/>
              </w:rPr>
              <w:t>SENDING PRIVATE MESSAGES</w:t>
            </w:r>
            <w:r>
              <w:rPr>
                <w:rFonts w:cs="Arial" w:ascii="Arial" w:hAnsi="Arial"/>
                <w:color w:val="000000"/>
              </w:rPr>
              <w:t xml:space="preserve"> </w:t>
              <w:br/>
              <w:t>When you are in the KALI Chat/Lobby you can send private messages to other players. Just Highlight the players nickname at the bottom and right click. Open private window and you can have chat box that opens specifically for you and that person.</w:t>
              <w:br/>
              <w:br/>
            </w:r>
            <w:r>
              <w:rPr>
                <w:rFonts w:cs="Arial" w:ascii="Arial" w:hAnsi="Arial"/>
                <w:b/>
                <w:color w:val="000000"/>
                <w:u w:val="single"/>
              </w:rPr>
              <w:t>CHANGING COLORS</w:t>
            </w:r>
            <w:r>
              <w:rPr>
                <w:rFonts w:cs="Arial" w:ascii="Arial" w:hAnsi="Arial"/>
                <w:color w:val="000000"/>
              </w:rPr>
              <w:t xml:space="preserve"> </w:t>
              <w:br/>
              <w:t>You can change colors of your type. CLICK on VIEW at the toolbar and CLICK on CHAT DISPLAY SETTINGS. You can check the colors. Please remember dark colors are hard to see in KALI.</w:t>
              <w:br/>
              <w:br/>
            </w:r>
            <w:r>
              <w:rPr>
                <w:rFonts w:cs="Arial" w:ascii="Arial" w:hAnsi="Arial"/>
                <w:b/>
                <w:color w:val="000000"/>
                <w:u w:val="single"/>
              </w:rPr>
              <w:t>GAME ICON</w:t>
            </w:r>
            <w:r>
              <w:rPr>
                <w:rFonts w:cs="Arial" w:ascii="Arial" w:hAnsi="Arial"/>
                <w:color w:val="000000"/>
              </w:rPr>
              <w:t xml:space="preserve"> </w:t>
              <w:br/>
              <w:t>At the bottom of your CHAT/LOBBY you should have a square box (blue, black, grey) which is your PGA Icon. If you have a color box and not the PGA icon - right click and click CONFIGURE - middle box says ICON - Select Icon From File button - brings you to Bin file and you select the PGA icon - Click Open and Click OK. You should now have your PGA Icon showing.</w:t>
              <w:br/>
              <w:br/>
            </w:r>
            <w:r>
              <w:rPr>
                <w:rFonts w:cs="Arial" w:ascii="Arial" w:hAnsi="Arial"/>
                <w:b/>
                <w:color w:val="000000"/>
                <w:u w:val="single"/>
              </w:rPr>
              <w:t>STARTING THE GAME</w:t>
            </w:r>
            <w:r>
              <w:rPr>
                <w:rFonts w:cs="Arial" w:ascii="Arial" w:hAnsi="Arial"/>
                <w:color w:val="000000"/>
              </w:rPr>
              <w:t xml:space="preserve"> </w:t>
              <w:br/>
              <w:t>Double click on your Game Icon - Select PLAY GOLF - at REMOTE PLAY select IPX/LAN Next = at the PLAY screen you see JOIN GAME or CREATE GAME. If you are hosting the game - type it in the CREATE GAME NAME ____________. If you are JOINING - click in blue box AVAILABLE GAMES = CLICK JOIN. From this point forward everything works exactly like the old Server.</w:t>
              <w:br/>
              <w:br/>
            </w:r>
            <w:r>
              <w:rPr>
                <w:rFonts w:cs="Arial" w:ascii="Arial" w:hAnsi="Arial"/>
                <w:b/>
                <w:color w:val="000000"/>
                <w:u w:val="single"/>
              </w:rPr>
              <w:t>RYDERS and BIG GAMES</w:t>
            </w:r>
            <w:r>
              <w:rPr>
                <w:rFonts w:cs="Arial" w:ascii="Arial" w:hAnsi="Arial"/>
                <w:color w:val="000000"/>
              </w:rPr>
              <w:t xml:space="preserve"> </w:t>
              <w:br/>
              <w:t>When setting a ryder or a big game (example 3vs3) the person hosting the game has to put themselves last on the line-up list to tee off. This is the only way to get things to work properly. The other thing is to be patient. Sometimes it takes up to 2 minutes to finally launch the final players into a game.</w:t>
              <w:br/>
              <w:br/>
            </w:r>
            <w:r>
              <w:rPr>
                <w:rFonts w:cs="Arial" w:ascii="Arial" w:hAnsi="Arial"/>
                <w:b/>
                <w:color w:val="000000"/>
                <w:u w:val="single"/>
              </w:rPr>
              <w:t>TEAMSPEAK (TALKING PROGRAM)</w:t>
            </w:r>
            <w:r>
              <w:rPr>
                <w:rFonts w:cs="Arial" w:ascii="Arial" w:hAnsi="Arial"/>
                <w:color w:val="000000"/>
              </w:rPr>
              <w:br/>
              <w:t>Teamspeak is another talk program like Skype. Only thing is Teamspeak does not use the memory from your computer to run this program. You log into a server to connect. Also the nice thing with Teamspeak is you can log in and log out, so you can come and go as you please. You can talk to a group of people or just the people in your game if you want. Teamspeak does not affect your golf game and you can golf and chat with no complication.</w:t>
              <w:br/>
              <w:br/>
              <w:t xml:space="preserve">You will need to download the www.goteamspeak.com under Windows Click on Teamspeak2 Client either site 1 or site 2 does not matter. Download this to your desktop and then run it. Once you have it installed, open it and you will have 3 purple boxes. </w:t>
              <w:br/>
              <w:br/>
              <w:t xml:space="preserve">Click on Connection </w:t>
              <w:br/>
              <w:t xml:space="preserve">Click on Connect </w:t>
              <w:br/>
              <w:t xml:space="preserve">Click on the Local Address book you will see servers </w:t>
              <w:br/>
              <w:t xml:space="preserve">Right click on server – add a server </w:t>
              <w:br/>
              <w:t xml:space="preserve">Type: Class of 99 WON PGA press enter </w:t>
              <w:br/>
              <w:t xml:space="preserve">In Server Address type: 70.84.145.43:8870 press enter </w:t>
              <w:br/>
              <w:t>Nickname: (we would like you to use your golf name)</w:t>
              <w:br/>
              <w:t xml:space="preserve">Put the dot in Anonymous </w:t>
              <w:br/>
              <w:t xml:space="preserve">Server password is pgagolf </w:t>
              <w:br/>
              <w:t>Put checkmark in the Auto-Reconnect.</w:t>
              <w:br/>
              <w:t xml:space="preserve">Click Connect </w:t>
              <w:br/>
              <w:br/>
              <w:t>You will come into the teamspeak lobby. You will have a (U) behind your name until you are registered. When you come into the lobby, click on the Settings Tab at the Top.</w:t>
              <w:br/>
              <w:br/>
              <w:t xml:space="preserve">Click on Options </w:t>
            </w:r>
          </w:p>
          <w:p>
            <w:pPr>
              <w:pStyle w:val="Normal"/>
              <w:numPr>
                <w:ilvl w:val="0"/>
                <w:numId w:val="1"/>
              </w:numPr>
              <w:spacing w:before="0" w:after="0"/>
              <w:rPr>
                <w:rFonts w:ascii="Arial" w:hAnsi="Arial" w:cs="Arial"/>
                <w:color w:val="000000"/>
              </w:rPr>
            </w:pPr>
            <w:r>
              <w:rPr>
                <w:rFonts w:cs="Arial" w:ascii="Arial" w:hAnsi="Arial"/>
                <w:color w:val="000000"/>
              </w:rPr>
              <w:t xml:space="preserve">click on Sound Notification </w:t>
            </w:r>
          </w:p>
          <w:p>
            <w:pPr>
              <w:pStyle w:val="Normal"/>
              <w:numPr>
                <w:ilvl w:val="0"/>
                <w:numId w:val="1"/>
              </w:numPr>
              <w:spacing w:before="0" w:after="0"/>
              <w:rPr>
                <w:rFonts w:ascii="Arial" w:hAnsi="Arial" w:cs="Arial"/>
                <w:color w:val="000000"/>
              </w:rPr>
            </w:pPr>
            <w:r>
              <w:rPr>
                <w:rFonts w:cs="Arial" w:ascii="Arial" w:hAnsi="Arial"/>
                <w:color w:val="000000"/>
              </w:rPr>
              <w:t xml:space="preserve">put a checkmark in the disable all sounds then click apply and click OK. Click On Settings again </w:t>
            </w:r>
          </w:p>
          <w:p>
            <w:pPr>
              <w:pStyle w:val="Normal"/>
              <w:numPr>
                <w:ilvl w:val="0"/>
                <w:numId w:val="1"/>
              </w:numPr>
              <w:spacing w:before="0" w:after="280"/>
              <w:rPr>
                <w:rFonts w:ascii="Arial" w:hAnsi="Arial" w:cs="Arial"/>
                <w:color w:val="000000"/>
              </w:rPr>
            </w:pPr>
            <w:r>
              <w:rPr>
                <w:rFonts w:cs="Arial" w:ascii="Arial" w:hAnsi="Arial"/>
                <w:color w:val="000000"/>
              </w:rPr>
              <w:t xml:space="preserve">click on sound input/output - volume should be right on normal, you can choose push to talk or voice activation. (Push to talk works like the roger wilco) – most people have it on voice activated. Put the slide bar on whisper and move it up towards shout - most people have the slide bar somewhere around the (V) in voice to the (A) in activation. Keep talking until you see the green light on your circle stay lit. If you are echoing you will need to adjust your microphone from your computer side. You might need to mute your microphone on your control panel. We can help you adjust this once you get all signed up. To exit Teamspeak you just click the red X in the upper right hand corner. </w:t>
              <w:br/>
              <w:br/>
              <w:br/>
              <w:t>Once you come into the teamspeak lobby you cannot move around the different rooms until you are a registered player. Jeff, John or Brenda can get you registered on the server. Just send us an email with your ID and the password you want to use to get into teamspeak with. Once we get you registered, we will send you an email in return and let you know you are registered. With your return email you will be given instructions on how to change your screen from anonymous to registered and it will show a Login Name and user password.</w:t>
              <w:br/>
              <w:br/>
              <w:br/>
              <w:t xml:space="preserve">Contact us at: Brenda (Lady_Mo) at lady_mo24@hotmail.com, Jeff (The Caddie) sdshiner3@hotmail.com, John (womber 1960) at bewsy310@hotmail.com </w:t>
              <w:br/>
              <w:br/>
              <w:t>These helpfull directions where compiled by Brenda, Please give her a Thank You when you see her, she has worked very hard on this.</w:t>
            </w:r>
          </w:p>
          <w:p>
            <w:pPr>
              <w:pStyle w:val="Normal"/>
              <w:spacing w:before="280" w:after="280"/>
              <w:ind w:left="360" w:hanging="0"/>
              <w:rPr>
                <w:rFonts w:ascii="Arial" w:hAnsi="Arial" w:cs="Arial"/>
                <w:color w:val="000000"/>
              </w:rPr>
            </w:pPr>
            <w:r>
              <w:rPr>
                <w:rFonts w:cs="Arial" w:ascii="Arial" w:hAnsi="Arial"/>
                <w:color w:val="000000"/>
              </w:rPr>
              <w:br/>
              <w:t>We hope this has helped out in your transition to Kali, if you still have questions please email one of us and we will be more than happy to help out. The time is coming fast that our server will be shut down, please get the Kali server set up before then as it will help in the transition a lot. We hope to see you all at Kali and enjoy the same atmosphere we have in the past,, this by no means is the end of the game we love, its just a side step to continue to do what we love,,,</w:t>
            </w:r>
          </w:p>
          <w:p>
            <w:pPr>
              <w:pStyle w:val="Normal"/>
              <w:spacing w:before="0" w:after="0"/>
              <w:ind w:left="360" w:hanging="0"/>
              <w:rPr>
                <w:rFonts w:ascii="Arial" w:hAnsi="Arial" w:cs="Arial"/>
                <w:color w:val="000000"/>
              </w:rPr>
            </w:pPr>
            <w:r>
              <w:rPr>
                <w:rFonts w:cs="Arial" w:ascii="Arial" w:hAnsi="Arial"/>
                <w:color w:val="000000"/>
              </w:rPr>
              <w:br/>
              <w:t>On behalf of the Admin Team of Class Of 99 and Brenda ( Thank You Brenda for a GREAT Job!!! ) who has done so much work to help us out, we hope to see you soon at Kali.</w:t>
              <w:br/>
              <w:br/>
              <w:t>Take Care, Be Safe and see you all soon!</w:t>
            </w:r>
          </w:p>
        </w:tc>
      </w:tr>
    </w:tbl>
    <w:p>
      <w:pPr>
        <w:pStyle w:val="Normal"/>
        <w:rPr/>
      </w:pPr>
      <w:r>
        <w:rPr/>
      </w:r>
    </w:p>
    <w:sectPr>
      <w:type w:val="nextPage"/>
      <w:pgSz w:w="12240" w:h="15840"/>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1:32:00Z</dcterms:created>
  <dc:creator>Tincup</dc:creator>
  <dc:description/>
  <dc:language>en-US</dc:language>
  <cp:lastModifiedBy>Tincup</cp:lastModifiedBy>
  <dcterms:modified xsi:type="dcterms:W3CDTF">2007-08-12T11:39:00Z</dcterms:modified>
  <cp:revision>2</cp:revision>
  <dc:subject/>
  <dc:title>Kali - by The_Caddie on 8/10/7</dc:title>
</cp:coreProperties>
</file>