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56"/>
          <w:szCs w:val="56"/>
        </w:rPr>
      </w:pPr>
      <w:r>
        <w:rPr>
          <w:rFonts w:eastAsia="VOY DOT LCD" w:cs="VOY DOT LCD" w:ascii="VOY DOT LCD" w:hAnsi="VOY DOT LCD"/>
          <w:sz w:val="72"/>
          <w:szCs w:val="72"/>
        </w:rPr>
        <w:t>Conant Gardens</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Last PGA2K Design by Michael "Babybull" Conner</w:t>
      </w:r>
    </w:p>
    <w:p>
      <w:pPr>
        <w:pStyle w:val="Normal"/>
        <w:jc w:val="center"/>
        <w:rPr>
          <w:rFonts w:ascii="Times New Roman" w:hAnsi="Times New Roman" w:eastAsia="Times New Roman" w:cs="Times New Roman"/>
          <w:sz w:val="28"/>
          <w:szCs w:val="28"/>
        </w:rPr>
      </w:pPr>
      <w:r>
        <w:rPr>
          <w:rFonts w:eastAsia="Times New Roman" w:cs="Times New Roman"/>
          <w:sz w:val="28"/>
          <w:szCs w:val="28"/>
        </w:rPr>
        <w:t>Complete with Audio Soundtrack</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On each tee and green you will hear the theme song for that hole. These were the same audio loops I listened to when actually designing each hole. I feel that this gives the course a little more flavor and makes playing it a little more fun for me. The textures(Tee, Green, Fringe, Fairway, Fairway Trim, Light Rough, Deep Rough, Weeds and Cart Path) are all totally custom. Thanks to Brian Silvernail for the use of his "Stripe Template" to create the stripes on the Tee, Green and Fairway. Thanks to Brian and Ken McHale for the use of their libraries also. I am completely burned out with this designer right now, and will be taking a break from design for a while. I may start designing again with PGA2K1, but I may not even start back until TW2002 or a newer version of Jack Nicklaus golf(possibly under a different nam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anks for your support, you can email me a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babybull82@msn.co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da_babybull@msn.co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ho knows if I get a good enough response I may just stay for another course or two before leaving. Thanks again for the suppor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eace Out!! BB</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OY DOT LCD">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