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36"/>
                      <w:szCs w:val="36"/>
                    </w:rPr>
                    <w:t>Greenside Pot Bunkers in PGA 2000</w:t>
                  </w:r>
                  <w:r>
                    <w:rPr>
                      <w:b/>
                      <w:bCs/>
                      <w:color w:val="000080"/>
                    </w:rPr>
                    <w:br/>
                    <w:br/>
                    <w:t>By Jörgen Ekroth </w:t>
                    <w:br/>
                    <w:br/>
                    <w:t>I had struggled to make pot bunkers that cut into an elevated green for a while, when I finally discovered how to do them in a simple way that creates a very clean mesh, and with a minimum of work involved. The following is a step by step guide that takes you through the process. For simplicity, we create circular pot bunkers here. A similar technique can be used for irregular shapes too, but since most pot bunkers are circular, we go with that. </w:t>
                    <w:br/>
                    <w:br/>
                    <w:t>Creating the Green</w:t>
                    <w:br/>
                    <w:br/>
                    <w:t>First we create an elevated green to work with. Use two land shapes and the elevation tool. Then, create a large shape around the green and smooth once on a quite high level, slightly above mid scale. This gives us the following: </w:t>
                    <w:br/>
                    <w:br/>
                  </w:r>
                  <w:r>
                    <w:rPr>
                      <w:b/>
                      <w:bCs/>
                      <w:color w:val="000080"/>
                    </w:rPr>
                    <w:drawing>
                      <wp:inline distT="0" distB="0" distL="0" distR="0">
                        <wp:extent cx="381000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
                      <w:bCs/>
                      <w:color w:val="000080"/>
                    </w:rPr>
                    <w:br/>
                    <w:br/>
                    <w:t>Placing the Bunker Shapes</w:t>
                    <w:br/>
                    <w:br/>
                    <w:t>Draw a circular shape for each bunker, and set the property to some sod wall like texture. Place each bunker on the slope next to the green. This gives us the following: </w:t>
                  </w:r>
                  <w:r>
                    <w:rPr/>
                    <w:t xml:space="preserve"> </w:t>
                  </w:r>
                </w:p>
                <w:p>
                  <w:pPr>
                    <w:pStyle w:val="NormalWeb"/>
                    <w:jc w:val="center"/>
                    <w:rPr/>
                  </w:pPr>
                  <w:r>
                    <w:rPr/>
                    <w:drawing>
                      <wp:inline distT="0" distB="0" distL="0" distR="0">
                        <wp:extent cx="381000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
                      <w:bCs/>
                      <w:color w:val="000080"/>
                    </w:rPr>
                    <w:br/>
                    <w:br/>
                    <w:t>Lowering the Bunker Contents</w:t>
                    <w:br/>
                    <w:br/>
                    <w:t>Start by dropping the sod wall shapes. Next, right-click and select "Use as a shape". Then, click the slope tool, set it to "down", and drag the slider to the right.  In our case, a depth of 7 meters gives a nice tilt to the wall. You may need to experiment with this though, because a smaller bunker requires less depth. Click  "Apply". This will create a deep cone shaped hole in the ground. Repeat this for all the bunkers. That gives us the following: </w:t>
                  </w:r>
                  <w:r>
                    <w:rPr/>
                    <w:t xml:space="preserve"> </w:t>
                  </w:r>
                </w:p>
                <w:p>
                  <w:pPr>
                    <w:pStyle w:val="NormalWeb"/>
                    <w:jc w:val="center"/>
                    <w:rPr/>
                  </w:pPr>
                  <w:r>
                    <w:rPr/>
                    <w:drawing>
                      <wp:inline distT="0" distB="0" distL="0" distR="0">
                        <wp:extent cx="381000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
                      <w:bCs/>
                      <w:color w:val="000080"/>
                    </w:rPr>
                    <w:br/>
                    <w:br/>
                    <w:t>Tracing the Sand Contour</w:t>
                    <w:br/>
                    <w:br/>
                    <w:t>The next thing we need to do is pretty time consuming, but the more accuracy, the better the result will be. Decide where the lowest entry part of the hole is.  This is usually on a 90 degree angle from the fringe, through the center of the green. Note the land plot height for that spot in the status line. As an example, say  that the point sits at 304.95 meters. Decide how high the back part of the bunker should be. In our case, we decide on 15 centimeters, which lets a player  easily escape the hazard backwards. That gives us a reference altitude of 304.80 meters. This is the height at which our bunker floor will be located. Zoom in  so that the entire bunker fits within the screen. Now, draw a new circular shape inside the sod shape with a relatively large number of points, each one sitting at </w:t>
                    <w:br/>
                    <w:t>304.80 meters height. Somewhere around 20 points should be adequate. The more accurate you are when placing the points, the better the result will be. The process will look like this: </w:t>
                    <w:br/>
                    <w:br/>
                  </w:r>
                  <w:r>
                    <w:rPr>
                      <w:b/>
                      <w:bCs/>
                      <w:color w:val="000080"/>
                    </w:rPr>
                    <w:drawing>
                      <wp:inline distT="0" distB="0" distL="0" distR="0">
                        <wp:extent cx="3810000"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
                      <w:bCs/>
                      <w:color w:val="000080"/>
                    </w:rPr>
                    <w:br/>
                    <w:br/>
                    <w:t>When done, set the property to a sand texture and drop it. This gives us the following: </w:t>
                  </w:r>
                  <w:r>
                    <w:rPr/>
                    <w:t xml:space="preserve"> </w:t>
                  </w:r>
                </w:p>
                <w:p>
                  <w:pPr>
                    <w:pStyle w:val="NormalWeb"/>
                    <w:jc w:val="center"/>
                    <w:rPr/>
                  </w:pPr>
                  <w:r>
                    <w:rPr/>
                    <w:drawing>
                      <wp:inline distT="0" distB="0" distL="0" distR="0">
                        <wp:extent cx="3810000" cy="304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
                      <w:bCs/>
                      <w:color w:val="000080"/>
                    </w:rPr>
                    <w:br/>
                    <w:br/>
                    <w:t>Flattening the Bunker Floor</w:t>
                    <w:br/>
                    <w:br/>
                    <w:t>Right-click the sand texture, and select "Use as a shape". Click the flatten tool, and mark "along contour". Click "Apply". This gives us the following: </w:t>
                  </w:r>
                  <w:r>
                    <w:rPr/>
                    <w:t xml:space="preserve"> </w:t>
                  </w:r>
                </w:p>
                <w:p>
                  <w:pPr>
                    <w:pStyle w:val="NormalWeb"/>
                    <w:jc w:val="center"/>
                    <w:rPr/>
                  </w:pPr>
                  <w:r>
                    <w:rPr/>
                    <w:drawing>
                      <wp:inline distT="0" distB="0" distL="0" distR="0">
                        <wp:extent cx="3810000" cy="304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
                      <w:bCs/>
                      <w:color w:val="000080"/>
                    </w:rPr>
                    <w:br/>
                    <w:br/>
                    <w:t>Final Touches</w:t>
                    <w:br/>
                    <w:br/>
                    <w:t>As a final touch, right-click on the sod wall texture and select "Optimize detail". Set the slider to maximum and click "Apply". Next, select the sand shape again, click the bunker tool, select "down", and apply a depth, for example 0.5 meters. Click "Apply". Delete the shape, right-click the sand shape and select "Optimize detail". Set the slider to the second from the left, and press "Apply". This should result in a clean bunker with a total point count below 1000, usually even below 500. The result will look like this: </w:t>
                    <w:br/>
                    <w:br/>
                  </w:r>
                  <w:r>
                    <w:rPr>
                      <w:b/>
                      <w:bCs/>
                      <w:color w:val="000080"/>
                    </w:rPr>
                    <w:drawing>
                      <wp:inline distT="0" distB="0" distL="0" distR="0">
                        <wp:extent cx="3810000" cy="304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
                      <w:bCs/>
                      <w:color w:val="000080"/>
                    </w:rPr>
                    <w:br/>
                    <w:br/>
                    <w:t>The Finished Product</w:t>
                    <w:br/>
                    <w:br/>
                    <w:t>This is what the final product will look like: </w:t>
                  </w:r>
                  <w:r>
                    <w:rPr/>
                    <w:t xml:space="preserve"> </w:t>
                  </w:r>
                </w:p>
                <w:p>
                  <w:pPr>
                    <w:pStyle w:val="NormalWeb"/>
                    <w:jc w:val="center"/>
                    <w:rPr/>
                  </w:pPr>
                  <w:r>
                    <w:rPr/>
                    <w:drawing>
                      <wp:inline distT="0" distB="0" distL="0" distR="0">
                        <wp:extent cx="3810000" cy="304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
                      <w:bCs/>
                      <w:color w:val="000080"/>
                    </w:rPr>
                    <w:br/>
                    <w:br/>
                    <w:t>With the two other bunkers completed, here is what we end up with: </w:t>
                  </w:r>
                  <w:r>
                    <w:rPr/>
                    <w:t xml:space="preserve"> </w:t>
                  </w:r>
                </w:p>
                <w:p>
                  <w:pPr>
                    <w:pStyle w:val="NormalWeb"/>
                    <w:spacing w:before="280" w:after="240"/>
                    <w:jc w:val="center"/>
                    <w:rPr/>
                  </w:pPr>
                  <w:r>
                    <w:rPr/>
                    <w:drawing>
                      <wp:inline distT="0" distB="0" distL="0" distR="0">
                        <wp:extent cx="3810000" cy="304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810000" cy="3047365"/>
                                </a:xfrm>
                                <a:prstGeom prst="rect">
                                  <a:avLst/>
                                </a:prstGeom>
                              </pic:spPr>
                            </pic:pic>
                          </a:graphicData>
                        </a:graphic>
                      </wp:inline>
                    </w:drawing>
                  </w:r>
                  <w:r>
                    <w:rPr/>
                    <w:br/>
                    <w:br/>
                    <w:br/>
                  </w:r>
                  <w:r>
                    <w:rPr/>
                    <w:drawing>
                      <wp:inline distT="0" distB="0" distL="0" distR="0">
                        <wp:extent cx="285813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50:00Z</dcterms:created>
  <dc:creator>Dave</dc:creator>
  <dc:description/>
  <cp:keywords/>
  <dc:language>en-US</dc:language>
  <cp:lastModifiedBy>Dave</cp:lastModifiedBy>
  <dcterms:modified xsi:type="dcterms:W3CDTF">2007-02-10T16:50:00Z</dcterms:modified>
  <cp:revision>1</cp:revision>
  <dc:subject/>
  <dc:title>Greenside Pot Bunkers in PGA 2000</dc:title>
</cp:coreProperties>
</file>