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7170" w:hRule="atLeast"/>
        </w:trPr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>
                <w:trHeight w:val="315" w:hRule="atLeast"/>
              </w:trPr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Heading"/>
                    <w:spacing w:before="0" w:after="280"/>
                    <w:jc w:val="center"/>
                    <w:rPr>
                      <w:b/>
                      <w:b/>
                      <w:bCs/>
                      <w:color w:val="000080"/>
                      <w:sz w:val="36"/>
                      <w:szCs w:val="36"/>
                      <w:lang w:val="pt-BR"/>
                    </w:rPr>
                  </w:pPr>
                  <w:r>
                    <w:rPr>
                      <w:b/>
                      <w:bCs/>
                      <w:color w:val="000080"/>
                      <w:sz w:val="36"/>
                      <w:szCs w:val="36"/>
                      <w:lang w:val="pt-BR"/>
                    </w:rPr>
                    <w:t>CHAPTER THREE</w:t>
                  </w:r>
                </w:p>
                <w:p>
                  <w:pPr>
                    <w:pStyle w:val="Heading"/>
                    <w:jc w:val="center"/>
                    <w:rPr>
                      <w:b/>
                      <w:b/>
                      <w:bCs/>
                      <w:color w:val="000080"/>
                      <w:sz w:val="27"/>
                      <w:szCs w:val="27"/>
                      <w:lang w:val="pt-BR"/>
                    </w:rPr>
                  </w:pPr>
                  <w:r>
                    <w:rPr>
                      <w:b/>
                      <w:bCs/>
                      <w:color w:val="000080"/>
                      <w:sz w:val="27"/>
                      <w:szCs w:val="27"/>
                      <w:lang w:val="pt-BR"/>
                    </w:rPr>
                    <w:t>By Martijn Hover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b/>
                      <w:color w:val="000080"/>
                      <w:sz w:val="28"/>
                      <w:szCs w:val="20"/>
                      <w:lang w:val="pt-BR"/>
                    </w:rPr>
                    <w:t>How to add mow lines and steal creatively</w:t>
                  </w:r>
                  <w:r>
                    <w:rPr>
                      <w:color w:val="000080"/>
                      <w:lang w:val="pt-BR"/>
                    </w:rPr>
                    <w:t xml:space="preserve"> 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Adding realistic looking mow lines to the fairway texture I created in the first two chapters is as simple as 1-2-3, really. First I select and copy the image and then I create a new file. When prompted for options, I set the size for half as wide (or half as high) as Photoshop suggests. (As you may remember, the program automatically opens a new file in the size of the selection you’ve just copied.)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I then paste the image into the half-size picture, select ‘All’ again, copy again, and paste back into the original picture. (Which I had to change back from indexed mode to RGB-mode before doing this.)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I now have a new layer that’s put smack dab in the middle of my original picture. Next I  select ‘Variations’ from the ‘Image’ tab and proceed to make the new layer one step lighter. The result is supposed to look something like this: 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drawing>
                      <wp:inline distT="0" distB="0" distL="0" distR="0">
                        <wp:extent cx="3810000" cy="3810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381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Next, make into one layer, turn back to ‘Indexed Color’ save as BMP and presto: a mown fairway!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You can easily create the effect of crosswise mown fairway by first duplicating the lighter layer, rotating that by 90 degrees and set the layer options feature to a setting of 70% or so. If only real life were so easy! 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So far I have tried to share my experiences in creating totally custom textures. Of course you can create all sorts of interesting effects by using your own (or somebody else’s) pictures a basic material. There is, however, another way that sounds easier, maybe, but isn’t really. It’s called stealing. Or borrowing, if you prefer.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So how do I steal textures from, say, the stock libraries that come with the game. (It’s considered impolite to borrow from another private course designer’s textures, at least without proper credit, I gather.)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Let me try and explain one easy way of customizing such a stock texture for my own evil purposes.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Let’s take one that I like to begin with: the rock texture from the ‘Monterey Shores’ library.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First I take a screen shot from the library which I have called up in the Architect. (Basic stuff: To take a screen shot, get the image you want on your computer screen and hit the ‘Print Screen’ button that’s located next to F12. Open Photoshop, open a new file and Paste. Your screen shot will magically appear and look like this in this case:)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/>
                  </w:pPr>
                  <w:r>
                    <w:rPr>
                      <w:color w:val="000080"/>
                      <w:lang w:val="pt-BR"/>
                    </w:rPr>
                    <w:drawing>
                      <wp:inline distT="0" distB="0" distL="0" distR="0">
                        <wp:extent cx="3810000" cy="25895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589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80"/>
                      <w:lang w:val="pt-BR"/>
                    </w:rPr>
                    <w:t xml:space="preserve">   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Next I use the rectangular selection tool to select, you guessed it, the little rectangle with the rock texture. Copy, select ‘New File’ and Paste. I now have my basic stolen texture, but it’s not quite ready yet. Left-click on the icon that says ‘Layer one’ in the Layers window and copy this layer. I usually delete the original layer next, as I don’t need it anymore.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Now it’s time to wield our magic wand, or at least the little magic wand tool that the people of Photoshop have so kindly provided us with. First I set the tool tolerance to ‘0’ (‘zero’) and next I select a dark area. Then I select ‘Similar’ from the tab ‘Selection’, which selects all similarly dark patches. (By raising the percentage you can decrease the sensitivity of this tool. So if I were to set it to ‘100%’ it would select the total picture, I guess. Never tried that, really.)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/>
                  </w:pPr>
                  <w:r>
                    <w:rPr>
                      <w:color w:val="000080"/>
                    </w:rPr>
                    <w:t>Next I cut the selected areas. It should look something like this:</w:t>
                  </w:r>
                  <w:r>
                    <w:rPr>
                      <w:color w:val="000080"/>
                      <w:lang w:val="pt-BR"/>
                    </w:rPr>
                    <w:t xml:space="preserve">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b/>
                      <w:b/>
                      <w:color w:val="000080"/>
                    </w:rPr>
                  </w:pPr>
                  <w:r>
                    <w:rPr>
                      <w:b/>
                      <w:color w:val="000080"/>
                    </w:rPr>
                    <w:drawing>
                      <wp:inline distT="0" distB="0" distL="0" distR="0">
                        <wp:extent cx="2685415" cy="307784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5415" cy="3077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For the next step, I select another texture that I like and that I think would combine well with what we have here. For example one that I created earlier following the first few steps from the first chapter of this tutorial: </w:t>
                  </w:r>
                </w:p>
                <w:p>
                  <w:pPr>
                    <w:pStyle w:val="Heading1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drawing>
                      <wp:inline distT="0" distB="0" distL="0" distR="0">
                        <wp:extent cx="3077845" cy="307784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77845" cy="3077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I then select ‘All’, Copy, and Paste into the adapted rock texture. Next it’s a simple case of swapping layers, so you get the rock texture on top. Looks something like this: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drawing>
                      <wp:inline distT="0" distB="0" distL="0" distR="0">
                        <wp:extent cx="2658110" cy="307784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8110" cy="3077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I now have a texture which looks rocks with little plants or moss or whatever growing in between. By using ‘Variations’ under ‘Image’ I can change the colors and saturation of both layers until I get something I like.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The final result might look something like this: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58110" cy="307784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8110" cy="3077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Again, easy and fast.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The other tutorial on textures that I have seen on this site, although excellent in its own right as far as I can judge, is geared to Paint Shop users, which I have no experience with myself. So I wouldn’t know if the fact that it all seems rather complicated to me is maybe caused by the specific features of Paint Shop Pro. I don’t seem to have to switch a lot between different modes for example to get pleasing  results, although I have found that, for instance, copying from another file into an 8bit BMP can generate quite interesting coloring effects.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This is the first tutorial I have ever done on any subject (and not even in my mother tongue), so I guess it could be improved upon in lots of ways. Nevertheless, I hope that somebody out there may find it instructive. Maybe as I get to learn more about this course designing I’ll try and share more of my hard won knowledge. Of course, I may lose interest in the whole thing, one of these days.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Man’s a fickle animal, after all.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Anyway, love and kisses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>
                      <w:color w:val="000080"/>
                      <w:lang w:val="pt-BR"/>
                    </w:rPr>
                  </w:pPr>
                  <w:r>
                    <w:rPr>
                      <w:color w:val="000080"/>
                      <w:lang w:val="pt-BR"/>
                    </w:rPr>
                    <w:t xml:space="preserve">Design on, 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/>
                  </w:pPr>
                  <w:r>
                    <w:rPr>
                      <w:b/>
                      <w:bCs/>
                      <w:color w:val="000080"/>
                      <w:lang w:val="pt-BR"/>
                    </w:rPr>
                    <w:t>Martijn Hover</w:t>
                  </w:r>
                  <w:r>
                    <w:rPr>
                      <w:color w:val="000080"/>
                      <w:lang w:val="pt-BR"/>
                    </w:rPr>
                    <w:t xml:space="preserve">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/>
                  </w:pPr>
                  <w:r>
                    <w:rPr>
                      <w:color w:val="000080"/>
                      <w:lang w:val="pt-BR"/>
                    </w:rPr>
                    <w:t>2001-02-04</w:t>
                  </w:r>
                  <w:r>
                    <w:rPr>
                      <w:lang w:val="pt-BR"/>
                    </w:rPr>
                    <w:t xml:space="preserve"> </w:t>
                  </w:r>
                </w:p>
                <w:p>
                  <w:pPr>
                    <w:pStyle w:val="Normal"/>
                    <w:spacing w:before="240" w:after="280"/>
                    <w:jc w:val="center"/>
                    <w:rPr/>
                  </w:pPr>
                  <w:r>
                    <w:rPr>
                      <w:lang w:val="pt-BR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2858135" cy="9588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377" r="-1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813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6:44:00Z</dcterms:created>
  <dc:creator>Dave</dc:creator>
  <dc:description/>
  <cp:keywords/>
  <dc:language>en-US</dc:language>
  <cp:lastModifiedBy>Dave</cp:lastModifiedBy>
  <dcterms:modified xsi:type="dcterms:W3CDTF">2007-02-10T16:45:00Z</dcterms:modified>
  <cp:revision>1</cp:revision>
  <dc:subject/>
  <dc:title>CHAPTER THREE</dc:title>
</cp:coreProperties>
</file>