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170" w:hRule="atLeast"/>
        </w:trPr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315" w:hRule="atLeast"/>
              </w:trPr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color w:val="000080"/>
                      <w:sz w:val="48"/>
                      <w:szCs w:val="48"/>
                    </w:rPr>
                  </w:pPr>
                  <w:r>
                    <w:rPr>
                      <w:b/>
                      <w:bCs/>
                      <w:color w:val="000080"/>
                      <w:sz w:val="48"/>
                      <w:szCs w:val="48"/>
                    </w:rPr>
                    <w:t xml:space="preserve">PGA Course Architect - Keyboard Shortcuts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sz w:val="48"/>
                      <w:szCs w:val="48"/>
                    </w:rPr>
                    <w:t>By Fabita</w:t>
                  </w:r>
                  <w:r>
                    <w:rPr/>
                    <w:t xml:space="preserve"> </w:t>
                  </w:r>
                </w:p>
                <w:tbl>
                  <w:tblPr>
                    <w:tblW w:w="484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72"/>
                    <w:gridCol w:w="187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z w:val="27"/>
                            <w:szCs w:val="27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z w:val="27"/>
                            <w:szCs w:val="27"/>
                          </w:rPr>
                          <w:t>Action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z w:val="27"/>
                            <w:szCs w:val="27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z w:val="27"/>
                            <w:szCs w:val="27"/>
                          </w:rPr>
                          <w:t>Shortcut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2D Object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3D Object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Bunker (Mak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B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enter Camera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C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enter Rotate Origin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Shift + C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lick-Click Object Tool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O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ourse Perimeter (Creat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ourse Perimeter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C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Delete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Del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Duplicate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D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Flatten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F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Foresting Tool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F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Grid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G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Grid Settings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G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azard Area (Creat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azard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H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azards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H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elp - Keyword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K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elp Contents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F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elp On Item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F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ill (Mak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H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Hole Definition Tool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D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Land Shapes (Creat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L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Land Shape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A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Library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L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Measure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M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Modeling Clay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M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New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N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Open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O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Paths (Creat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P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Path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P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Point Count Indicator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Ctrl + D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Rotate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R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ave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S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apes (Drop Selected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Insert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ot Paths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D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lope (Make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L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mooth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S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ound Positions (View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S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ounds (Select All)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U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Undo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Ctrl + Z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Zoom Cancel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Shift + Z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Zoom In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Z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Zoom Out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Shift + Z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Zoom Select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80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lt + Z</w:t>
                        </w:r>
                      </w:p>
                    </w:tc>
                  </w:tr>
                </w:tbl>
                <w:p>
                  <w:pPr>
                    <w:pStyle w:val="NormalWeb"/>
                    <w:jc w:val="center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8135" cy="9588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377" r="-1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05:00Z</dcterms:created>
  <dc:creator>Dave</dc:creator>
  <dc:description/>
  <cp:keywords/>
  <dc:language>en-US</dc:language>
  <cp:lastModifiedBy>Dave</cp:lastModifiedBy>
  <dcterms:modified xsi:type="dcterms:W3CDTF">2007-02-10T17:05:00Z</dcterms:modified>
  <cp:revision>1</cp:revision>
  <dc:subject/>
  <dc:title>PGA Course Architect - Keyboard Shortcuts </dc:title>
</cp:coreProperties>
</file>