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36"/>
                      <w:szCs w:val="36"/>
                    </w:rPr>
                    <w:t>Plot Tips</w:t>
                    <w:br/>
                    <w:t>By Jorgen &amp; DanO</w:t>
                  </w:r>
                  <w:r>
                    <w:rPr>
                      <w:b/>
                      <w:bCs/>
                      <w:color w:val="000080"/>
                    </w:rPr>
                    <w:br/>
                    <w:t>=========</w:t>
                    <w:br/>
                    <w:t>Read the first chapter of Tutorials for Dummies, if additional assistance is needed.</w:t>
                    <w:br/>
                    <w:br/>
                    <w:t>Creation</w:t>
                    <w:br/>
                    <w:t>--------</w:t>
                    <w:br/>
                    <w:t>To stay away from having hole routings in mind while constructing a landplot, real life elevation data can be used to build the terrain from. Just locate a topological map somewhere on the Microsoft TerraServer site (http://terraserver.homeadvisor.msn.com/default.asp ), zoom in to a scale where the size of the topo map is a little larger than the plot you are about to make, take a screen capture, cut out an interesting part that corresponds to the size of the plot, and save it. Now, use elevation shapes and try to recreate the elevations after the height curves on the topo map. When the big picture is complete, add random small scale elevations to allow for interesting green sites and fairway undulations.</w:t>
                    <w:br/>
                    <w:br/>
                    <w:t>Additional plot creation tips.</w:t>
                    <w:br/>
                    <w:t>-----------------------------------</w:t>
                    <w:br/>
                    <w:t>You should avoid adding objects to your plot as they interfere with the laying out of terrain shapes.</w:t>
                    <w:br/>
                    <w:t>If you want to represent things such as forests, rock formations, wash area's, sand, and ETC. Do them with different colors of textures instead. Open Wordpad and make a text explaining your color keys. I.E. dark green is forest.  Use your imagination and have fun.</w:t>
                    <w:br/>
                    <w:t xml:space="preserve">Submit your plots to DanO  </w:t>
                  </w:r>
                  <w:hyperlink r:id="rId2">
                    <w:r>
                      <w:rPr>
                        <w:rStyle w:val="InternetLink"/>
                        <w:b/>
                        <w:bCs/>
                      </w:rPr>
                      <w:t>dano@bmi.net</w:t>
                    </w:r>
                  </w:hyperlink>
                  <w:r>
                    <w:rPr>
                      <w:b/>
                      <w:bCs/>
                      <w:color w:val="000080"/>
                    </w:rPr>
                    <w:t xml:space="preserve"> or Linda at the </w:t>
                  </w:r>
                  <w:hyperlink r:id="rId3">
                    <w:r>
                      <w:rPr>
                        <w:rStyle w:val="InternetLink"/>
                        <w:b/>
                        <w:bCs/>
                      </w:rPr>
                      <w:t>copyrightclub@cox.net</w:t>
                    </w:r>
                  </w:hyperlink>
                  <w:r>
                    <w:rPr>
                      <w:b/>
                      <w:bCs/>
                      <w:color w:val="000080"/>
                    </w:rPr>
                    <w:t xml:space="preserve"> .</w:t>
                    <w:br/>
                    <w:br/>
                    <w:t>Quality Checks</w:t>
                    <w:br/>
                    <w:t>---------------------</w:t>
                    <w:br/>
                    <w:t>- Make sure the plot uses only stock libraries</w:t>
                    <w:br/>
                    <w:t>- Make sure no invalid points are present (Run the Course repair tool before submission)</w:t>
                    <w:br/>
                    <w:t>- Verify that point density and point counts are on a reasonable level.</w:t>
                    <w:br/>
                    <w:t>- You might want to leave your plot rough to better see the elevation work for determining pin and tee positions.</w:t>
                    <w:br/>
                    <w:t>- If the file size is over 1 meg after zipping you might want to do an optimization on setting 2-3 before submission.</w:t>
                    <w:br/>
                    <w:br/>
                    <w:t>Routing</w:t>
                    <w:br/>
                    <w:t>---------------------</w:t>
                    <w:br/>
                    <w:t>The most important tools when routing courses through pre-made plots are the measuring tape, the camera window, and flag pole 2D objects from a library, for example the US flag in the Sahalee library. The initial challenge is to locate the first tee and green positions. </w:t>
                  </w:r>
                  <w:r>
                    <w:rPr/>
                    <w:t xml:space="preserve"> </w:t>
                  </w:r>
                </w:p>
                <w:p>
                  <w:pPr>
                    <w:pStyle w:val="NormalWeb"/>
                    <w:jc w:val="center"/>
                    <w:rPr/>
                  </w:pPr>
                  <w:r>
                    <w:rPr>
                      <w:b/>
                      <w:bCs/>
                      <w:color w:val="000080"/>
                    </w:rPr>
                    <w:t>Plant a flag pole on the suggested tee and green places, then use the measuring tape and look for a reasonable fairway stretch in between the two. Create an initial fairway shape, but leave it floating. Then, place flag poles along the middle of the fairway, some 20-40 yards apart. Finally, set the camera on the tee position and aim it down the suggested fairway and look at how many flags that are visible. Use the measuring tape and determine where a drive would end up. Move the camera there and aim at the green. Judge how interesting the approach shot would be. </w:t>
                  </w:r>
                  <w:r>
                    <w:rPr/>
                    <w:t xml:space="preserve"> </w:t>
                  </w:r>
                </w:p>
                <w:p>
                  <w:pPr>
                    <w:pStyle w:val="NormalWeb"/>
                    <w:jc w:val="center"/>
                    <w:rPr/>
                  </w:pPr>
                  <w:r>
                    <w:rPr>
                      <w:b/>
                      <w:bCs/>
                      <w:color w:val="000080"/>
                    </w:rPr>
                    <w:t>Keep doing this until you have a decent fairway routing. Then, tune the fairway shape, add bunker shapes on strategic places, add a green shape and a teebox shape. Fine-tune using the measuring tape. Finally, when you are happy, drop all shapes. If you feel like playtesting at once, use the hole path definition tool and place one tee position, a shot path, and one pin on the middle of the green. Compile the course and test the hole using a practice round. Make notes of what you are not happy with, go back into the architect and rework the hole. </w:t>
                  </w:r>
                  <w:r>
                    <w:rPr/>
                    <w:t xml:space="preserve"> </w:t>
                  </w:r>
                </w:p>
                <w:p>
                  <w:pPr>
                    <w:pStyle w:val="NormalWeb"/>
                    <w:jc w:val="center"/>
                    <w:rPr/>
                  </w:pPr>
                  <w:r>
                    <w:rPr>
                      <w:b/>
                      <w:bCs/>
                      <w:color w:val="000080"/>
                    </w:rPr>
                    <w:t>The playtest iteration can be done on anything between a single hole and all 18 holes, depending on the level of ambition. A tip is to "sleep on a stretch"; Route for example 3 holes, then review the next day. Sometimes a break in between the routing sessions will help you to see things in a different perspective. Do not route all 18 holes in one session unless you feel extremely confident. :)</w:t>
                    <w:br/>
                    <w:br/>
                    <w:t>Additional Smak!</w:t>
                    <w:br/>
                    <w:t>---------------------</w:t>
                    <w:br/>
                    <w:t>Before examining your plot to determine pin and tee positions change the main texture on your plot to any tee texture. This will make it easier to place starting tee positions with the hole definition tool. Before starting your layout, here are some further tips to help with your routing. Now examine your plot. Envision where your clubhouse will probably be. At a minimum, your 1st hole and 18th green need to be near it.  Now begin to examine your plot for tee and green locations. Look for more than just 18 tees and 18 greens. Give yourself a lot of options!</w:t>
                  </w:r>
                  <w:r>
                    <w:rPr/>
                    <w:t xml:space="preserve"> </w:t>
                  </w:r>
                </w:p>
                <w:p>
                  <w:pPr>
                    <w:pStyle w:val="NormalWeb"/>
                    <w:jc w:val="center"/>
                    <w:rPr/>
                  </w:pPr>
                  <w:r>
                    <w:rPr>
                      <w:b/>
                      <w:bCs/>
                      <w:color w:val="000080"/>
                    </w:rPr>
                    <w:br/>
                    <w:t>Now open the Sahalee library and grab the green flag. Resize it to say 20' and place it on all your selected tee positions. Grab the Yellow flag and resize it the same. Use this one to identify green sites. Use the American flag to make your fairways as you see them begin to unfold. Drop your camera down at each possible tee site and pan around looking over your possible holes. All this makes elevations much easier to see.</w:t>
                  </w:r>
                  <w:r>
                    <w:rPr/>
                    <w:t xml:space="preserve"> </w:t>
                  </w:r>
                </w:p>
                <w:p>
                  <w:pPr>
                    <w:pStyle w:val="NormalWeb"/>
                    <w:spacing w:before="280" w:after="0"/>
                    <w:jc w:val="center"/>
                    <w:rPr/>
                  </w:pPr>
                  <w:r>
                    <w:rPr/>
                    <w:drawing>
                      <wp:inline distT="0" distB="0" distL="0" distR="0">
                        <wp:extent cx="28581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77" r="-13" b="-377"/>
                                <a:stretch>
                                  <a:fillRect/>
                                </a:stretch>
                              </pic:blipFill>
                              <pic:spPr bwMode="auto">
                                <a:xfrm>
                                  <a:off x="0" y="0"/>
                                  <a:ext cx="2858135" cy="95885"/>
                                </a:xfrm>
                                <a:prstGeom prst="rect">
                                  <a:avLst/>
                                </a:prstGeom>
                              </pic:spPr>
                            </pic:pic>
                          </a:graphicData>
                        </a:graphic>
                      </wp:inline>
                    </w:drawing>
                  </w:r>
                </w:p>
              </w:tc>
            </w:tr>
          </w:tbl>
          <w:p>
            <w:pPr>
              <w:pStyle w:val="Normal"/>
              <w:rPr/>
            </w:pPr>
            <w:r>
              <w:rPr/>
            </w:r>
          </w:p>
        </w:tc>
      </w:tr>
    </w:tbl>
    <w:p>
      <w:pPr>
        <w:pStyle w:val="Normal"/>
        <w:rPr/>
      </w:pPr>
      <w:r>
        <w:rPr/>
        <w:t xml:space="preserve">  </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o@bmi.net" TargetMode="External"/><Relationship Id="rId3" Type="http://schemas.openxmlformats.org/officeDocument/2006/relationships/hyperlink" Target="mailto:copyrightclub@lvcm.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5:00Z</dcterms:created>
  <dc:creator>Dave</dc:creator>
  <dc:description/>
  <cp:keywords/>
  <dc:language>en-US</dc:language>
  <cp:lastModifiedBy>Dave</cp:lastModifiedBy>
  <dcterms:modified xsi:type="dcterms:W3CDTF">2007-02-10T16:45:00Z</dcterms:modified>
  <cp:revision>1</cp:revision>
  <dc:subject/>
  <dc:title>Plot Tips</dc:title>
</cp:coreProperties>
</file>