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Revised: April 3, 2008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Course</w:t>
        <w:tab/>
        <w:tab/>
        <w:tab/>
        <w:tab/>
        <w:t xml:space="preserve">               Modified Date and Time</w:t>
      </w:r>
    </w:p>
    <w:tbl>
      <w:tblPr>
        <w:tblW w:w="7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2400"/>
      </w:tblGrid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Legen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7/2003   22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All The W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2000   22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Ponds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2003   18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Wonder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8/2001   23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 TPC @ White San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2/2002   18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Rivers Resevoi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2004   13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rd in the H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0/2005   23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ab Place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9/2006   9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Horse With No Nam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2005   11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river runs through i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30/2002   22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Virginia Gentlemen's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9/2001   1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Walk In The Park By ~Kev~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2004   23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ernathy Par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7/2002   1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ernathyPark(v2)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1999   18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s Wild by Robe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9/2003   12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me golf co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2002   6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rna North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2001   22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son Point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2000   10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p Platz Nr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5/2003   20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enture Course at Arkansas Medow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6/2004   19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lindolen Ea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1/2001   0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lfers Myrtle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0/2001   19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lfers Tall Pines Challen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8/2001   14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tross Golf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5/2003   0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a Flat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2003   20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ula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2/2002   23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ATRAZ GOLF ISLAND G.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9/2003   0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nquin Valley C. C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2005   16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ce Boge's Garden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30/2005   9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en Adventur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0   20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American G.C. by Robert@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2007   18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England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5/2002   3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wood Par 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8/2001   1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son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2001   2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ost Heave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/2002   9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iso Slew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7/2001   10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roo Is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2000   7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zon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2001   13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erdam 2000 by Michael Cond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7/2000   12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erlea Grove G.C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1/2000   15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rosia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31/2000   14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us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3/2000   4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an Eagle by Robe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3/2001   18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an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2000   17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n lak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0/2002   5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hor Point Glacie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30/2002   10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ien Yéyé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2005   6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 Fore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5/2004   19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s Cre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3/2002   1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s Landing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6/2001   20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s Retrea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2001   12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arctic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5/2004   21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b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2003   2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che Pas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2001   15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etre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1/2001   13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u's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2003   13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adia Golf Links- Old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2/2001   18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adiaBluffs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2007   18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ansas Forests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2003   18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ansas Pine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6/2003   13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gedd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7/2005   10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owe Park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0/2003   22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owHead by Ken McHal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30/1999   12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owhead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2/2003   19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 Hill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9/2000   15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land Heights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8/2001   7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ration Valley G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2002   19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rin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6/2000   15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chafalaya Basi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2006   14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antic Crossing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2003   3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a 2001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6/2001   22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a 2005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7/2006   12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a National Par 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2001   17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a Nationa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7/1999   18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umn Estates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01   17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umn Leav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2/2001   23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umn night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2004   21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umn Nights.kenn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4/2002   2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umn Winds Golf Links V-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2005   15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lon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7/2002   11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ndale C.C. by Babybul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5/2000   17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emore Forest Golf &amp;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2001   22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yard Acres Golf and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2002   22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 Ax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2006   5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ger De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30/2001   21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lan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6/2001   11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ybunion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7/2008   0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moral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4/2000   0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tusro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/2006   17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my Castl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7/2006   9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negat Ba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9/2003   14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n Hill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2001   21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n Poin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2002   2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on Point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2002   9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ets Kitte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/2001   0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le Cree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6/2005   7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 Hill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6/2000   22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 Hill-Palmer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6   13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 Shore Links  by Gabagoo 2007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7/2007   19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view Hills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2005   16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view Revisite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4/2006   14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ch hill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4/2004   19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chcomber 9 hol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2004   2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 Is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2001   21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 Woo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9/2004   15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achuiga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/2001   23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'S BREW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4/2001   4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'S TRAP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2001   17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tooth Pas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2000   22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st of Burde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2/2004   9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mont Country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9/2001   13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verhead G&amp;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8/2006   19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mu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2001   14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t Hallow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1/2001   8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son Hills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99   0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t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8/2000   21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inburgh Count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2002   22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ec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2002   20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hpage Blac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1/2002   18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Bear Mountai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8/2001   13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Lak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4/2000   16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Mama's Golf Shac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/2001   16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Sky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8/2001   15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Sky Lak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2003   21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wood Shor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99   20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labong Sanctuar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3/2002   16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oxi Golf Coast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9/2002   19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chwoo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5/2007   17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ds Plac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3   23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h Memoria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2005   21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Diamond Ranc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2000   14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Hawk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2002   5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Hills GC - Daytim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4/2002   15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Hills Golf and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2002   9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Swan Pon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1/2005   20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Widow by @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31/2004   4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Widow Pea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8/2001   11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Wolf Run-River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4/2002   20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heath G.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9/2000   14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shor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8/2002   17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stone national 2004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2004   22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stone We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5/2004   21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water Par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5/2006   4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irhampton highlan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5/2003   18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Heron Ea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2001   23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Lagoon by Robe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6/2004   0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MOUNTAINS G.C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2002   16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Ridge Mountai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2001   11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8/2001   14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rd Oaks Park G.C.-Smak2000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30/2001   2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arHills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2001   16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fada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9/2001   22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ey Hill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6/2002   15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hemien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0   23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a Fid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4/2002   20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dhay Golf Club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2001   8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gwater Cree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4/2004   14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neyville Mountai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2004   8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tle GC-Merseysid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6/2002   21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lder Beac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1/2003   14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ndry Water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1/2003   17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west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2001   20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wling Gree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2000   22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id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7/2003   14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ezeWood Gree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2001   0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ezy Gap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2003   16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arsHave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2000   11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arsPatc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5/2000   14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arWoo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8/2000   22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r Patc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08   11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stol Meadow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/2001   21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stol shor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4/2001   20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ish Isle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2002   16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tonville Nationa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1/2002   23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tonville State Par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9/2002   23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ck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2004   18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sh Valley Pi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5/2002   21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caneer B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5/2000   1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k Hollow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99   20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kland Hollow G.C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9/1999   23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lock Ru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2/2001   23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l's Eye CC 3.00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5/2005   13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lsEye By Das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4/2004   22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ker Hell @ Devils Is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2005   22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hwooo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2001   16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esa De Toro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2003   6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o Del Diablo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2000   10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tus Fa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2002   21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tus Mira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2000   23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e's Path State Park G.C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8/2007   15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gersbay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4/2002   21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emdyn Gree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4/2001   16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thness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2004   16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tlin Mano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5/2004   19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dh Gear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0/2002   20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veras We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7/2001   17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der Height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3/2002   14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ornia Clas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8/2001   2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ornia Pi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8/2003   23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dow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2000   19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l Toe Fina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1/2005   9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lisland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6/2003   9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on Hous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3/2004   16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ounai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3/2002   10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 Hil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9/2000   4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ry Ru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8/2002   20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veral Du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6/2000   21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nan Valley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4/2004   12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yon Gree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3/2001   11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e Daybrea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2001   1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lano 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2000   22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ff cliff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2004   17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nal Creek  C.C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2005   15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eha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1999   17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ousti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2001   19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a Cottonmout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1/2007   23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a Du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4/2001   20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a Spring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9/2007   15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di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6/2006   14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Bella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2001   2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cade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2002   22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away Island Retrea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8/2002   6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le Creek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30/2002   15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le Cree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5/2001   19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le Heather G&amp;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1/2001   11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le Hills C.C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8/2001   9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le Poin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4/2002   12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le Roc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2001   12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hedral Roc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6/2003   17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emans Lost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8/2000   1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Ridge Nort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5/2001   14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Valley Estat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2004   14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ilidh Cove at Dus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2/2001   16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ilidh Cov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2/2001   13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tic Mano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3/2002   1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tic mountain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2001   20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zanne's Sanctuar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02   0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A @ Cherokee Ru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4/2002   21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A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8/2000   11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mpions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7/2000   14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eston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31/2001   19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bona Bula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4/2002   16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rry Point MCA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7/2003   23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shire Link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2008   14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stnut Ridge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1999   1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tramont Golf &amp;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1/2006   21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viot Run Inland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8/2003   3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vy Chase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/2001   20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yenne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2005   22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e of Hal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2003   10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ton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02   15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ook North Championship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5/2005   20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ook North Members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5/2005   19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p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3/2004   19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e Lake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9/2003   15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tion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2000   17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side Municipal Par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2001   12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dach Gaot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2002   11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c Municipal C.C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8/2002   11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ymont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2   22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Breez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2000   11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water Golf Course and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8/2004   14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ff Course at Mosteller Is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9/2003   15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ff hou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/2002   23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ffs of Doom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2004   8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fty Fa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6/2001   21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ve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6/2002   14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 De Campo Esperanza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1/2005   18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 De Golf Valderrama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8/2002   1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stal Links at Edisto Is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7/2006   15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stal Retrea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9/2003   20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oa Beach Municipa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7/2002   23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eur d'Alene Resort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9/2000   13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dstream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2001   16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ridge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30/2002   18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nial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2002   22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nial Downs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2/1999   23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ado Invitational @ Aspe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8/2003   17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n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4/2000   1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e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4/2004   15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ant Garde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5/2001   12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o National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2001   2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or Ru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7/2001   16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coursemay2003fina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5/2003   19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ber Jungl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2001   8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s B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2/2002   18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ter's bluff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2001   7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erhea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2006   15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right Club Golf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1/2000   12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al Sea Isle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2004   13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kie's Braids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7/2003   18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ona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2001   20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ona's Gold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4   13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swold Height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3/2005   12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gar Mountai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0   0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sid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2004   15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ntry Fore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2001   19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yote Bluff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3/2000   23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yote Mountai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2000   0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bagoo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8/2007   17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bster State Park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2005   14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bstervill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31/2005   9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berry Estate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9/2001   6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dall Pines (v2)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4/1999   19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don Park (Key Biscayne)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7/2000   20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ter Lake Par 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6/2000   18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zy Ho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5/2003   16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ek Fields V4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8/2001   8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tmont Golf Trail-Par 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8/2002   20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pple Creek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2004   18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pple Cree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0/2000   16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ok 'O' Lun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2003   16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oked Run Golf and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/2003   9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p Circle Cany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4/2006   18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-Country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7/2006   13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ithn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3/2004   10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ystal B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5/2004   23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ystal Lake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3   12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ystal Lakes Par 3.xcr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2001   14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berland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2003   15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ter B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5/2000   21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bele 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8/2001   15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press Bay Resort (9milebayplot)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2006   10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press Bottoms of Arkansa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2003   9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press Creek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5/2004   17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press Garden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5/2001   21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press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2000   10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press Poin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5/2002   20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prian I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2002   13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dson Fore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8/2003   1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ntree Flora Reserv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5/2002   21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las Athletic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2000   14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gerfield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3/2005   10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s Oasi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5/2002   19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shGree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2006   11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Os Challenge-Noware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7/2001   19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pple Forest by PHB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99   18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k Rock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2004   22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noch High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9/2001   4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ton Springs Golf and Country Club.xcr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2001   7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th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7/2001   11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t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8/2004   4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e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5/2007   17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ption Poin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7/2001   11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ep Valley Roc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7/1999   20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er Cree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7/2003   21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er Hollow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4/2000   1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er Run Golf Course by Mr One Sho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2000   16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er Run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7/2003   20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erfield Trac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7/1999   15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ant Heart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2/2001   21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Boca Vista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6/2002   20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t Du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9/2003   1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t Edge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2006   12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t Pi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3/2007   8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t Shore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2001   23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t Wi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1/2003   21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erto de Teja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2005   21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ion Dubai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4/2004   21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y Hills by Robea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31/2001   18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y Ridg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3/2005   10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el Woo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6/2001   13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s Ex Machina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2006   22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ls De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5/2000   20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ls Elbow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9/2006   0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ls Hol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1/2003   19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ls Hopyar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9/2002   16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l's Islands by Rob Rapoza(1goodshot n4)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9/2000   15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ls Passa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3/2001   22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ls Point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2002   2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ond Knolls by Cattiebri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1/2000   19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ond Ridge Gree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2002   10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icult Runv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6/2001   15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uelo's El Put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5/2004   18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uelo's Practico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6/2003   20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uelos Target Practico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31/2003   12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osaur Lak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2001   17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ng Swan Resort.xcr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5/2000   6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ots TP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6/2003   18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g House B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2001   9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g Is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7/2001   18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g Star by Cattibri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1/2000   18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gleg Roa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4/2001   7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gwood Valley C.C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9/2003   22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l Blue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/2001   18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 Hedg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8/2003   4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glas Canyon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2002   13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on Pass Golf and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2/2003   5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on 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02   22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ino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2006   20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am Scape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6/2001   14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amers Bur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3/2001   18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amers Burn-The Flipsid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2   16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amScape West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9/2001   12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ifel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8/2002   2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ftwoo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30/2005   8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vin Whee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2005   10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k Lake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6/2000   20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es Golf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2/2007   7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tch Fork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7/2001   19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gle Peak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2000   17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gles Cr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2004   23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gles Ne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6/2005   17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 Neu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7/2000   0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ho Valley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2002   21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en Lak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1999   1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en Valley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3/1999   20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en Valley by Robe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4/2002   18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ewood Taho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4/1999   13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ght Lake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2001   10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argato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2005   19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actico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4/2003   21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k Mountai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9/2006   16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m Ridg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4/2001   15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mwood.par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2/2000   13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ster Farm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2000   11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n Hill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2000   12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ald City G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6/2001   12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ald Gree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8/2004   16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ald Isles Par 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2005   17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ald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2001   23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ald Ranc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2001   18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rates GC (Majlis Course)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6/2001   13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 Moor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2007   13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 Tur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2003   17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-Joie G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8/2001   10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ns Glad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3/2002   15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 Golf Course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2/2008   19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5/2005   19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green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2001   20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lasting archipeligo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2/2001   16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more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2001   18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alibe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7/2001   14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Park Par 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2000   12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otica Shor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4/2005   16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ita Bay @ 9 Mile Driv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2006   21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e I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30/2004   12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lakes 2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4/2003   17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view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6/2003   15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con 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5   1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 in Ange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2001   22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 Rive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/2001   21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99   22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on Oasi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5/2004   7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time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7/2002   17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tasy Forest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8/2005   17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 Corner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2000   14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 Coast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30/2005   17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 Poo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3/2002   9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stival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6/2000   9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L Swamp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1   20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ucia - West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6/2000   15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elds Of Dream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3/2006   22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31/2002   17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stone Sout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7/2005   4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Try GO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2004   10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er Municipal GC.xcr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8/2005   15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ve Lakes @ The Old Trouts Farm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7/2006   7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mingo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01   17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wing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7/2000   19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kwoo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04   9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st Cany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6/2000   13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st Highlands Canyon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6/2007   17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st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99   0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st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2001   1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st Oa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30/2006   15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st of The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1/2004   11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une of Scot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7/2006   17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ntain Spring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2005   13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ntain View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2001   9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 Lake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8/2005   0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 Lakes Preserv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7/2004   1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 Oak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4/2001   10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x Ru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5/2002   11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xwood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9/2001   0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lin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0   17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drico Jiha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5/2003   20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drico Shor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2/2002   13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drico Spring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2002   19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drico Verd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2002   18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dom Estate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/2000   9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dom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2000   15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zen Cree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7/2001   15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ia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7/2001   16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oway Nationa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8/2002   1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en's End Golf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9/2001   22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lstadt Woo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2002   21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w Park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6/2008   9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combe Cree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2006   21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zzos Cree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2004   23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i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5/2002   0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ia Estates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9/2001   0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ia National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2002   16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cier B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8/2000   17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de Springs Cobb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5/2005   21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n Abbey GC 200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3/2002   20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n Moye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2/2000   11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ndalefina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1/2008   7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nEcho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8/2007   9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ngoyn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2005   19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rieta Pas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2001   19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ry Mo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2000   23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ry Mountai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4/2000   18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ucester Golf and Hunt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2000   13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en Links of Autum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9/2004   12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en San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2002   16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f Cours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9/2006   0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f Des Laurentid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8/2001   23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f Lake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1999   14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fclub Schloss Wilkendorf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5/2001   14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Hop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1999   20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pher Cany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7/2002   2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dansvill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2005   13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illa Sanctuar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7/2002   9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 Cany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2002   7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 Pine Island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2001   21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e Palms Golf &amp;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2/2001   18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view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2/2006   15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te Course at the Foot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1/2001   0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te Hollow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7/2003   23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evine Meadow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2000   20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 Valley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2002   21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ysons Poin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8/2002   10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Bear Lak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6/2001   21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Pond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6/2005   13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Pond exe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5/2005   15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Acr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3/2000   16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Lake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9/2002   18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 Moutai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5/2000   15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brier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2002   23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rs Ferry GC and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2003   18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nadier Forest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2005   15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y Point Golf and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5/2005   22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ystone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1/2002   0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ystone Ridg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2000   0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ywolf Ru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2005   8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zzly Summi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6/2001   5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dalupe Landfil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1/2005   13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l Island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2001   12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l Wing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2004   21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t Kade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8/2007   18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psy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6/2002   0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lam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6/2001   20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gmans Bluff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2000   19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ppyTree Country Club.xcr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2000   16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bour Point at Cypress B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31/2005   0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bour Town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4/2001   18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 Rock Is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31/2006   16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knoc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2000   11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ley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2000   13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mony Ridge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2001   8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pers Grov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4/2000   0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risburg National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2004   18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'oli Lani GC V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3/2006   11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n Country Club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/1999   18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waii on a $1.25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9/2004   1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wk's Nest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2/2007   8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wksey Memorial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5/2002   19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eltine National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7/2002   21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zard Co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2003   0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gate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99   0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her Park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5/2001   8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herfield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5/2004   20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vens Gat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9/2002   19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aynas Crossing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2001   19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lmouth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2001   9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l's Wood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3/2000   14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lock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6/2005   13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lock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3/2000   20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itage Links G&amp;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5/2003   19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on Point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5/2000   10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den Hill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04   0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den Lake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5/2000   14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den Valley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8/2002   19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den Valley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5/2001   15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eaway Cov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2004   11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eaway Have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9/2005   13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 Desert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7/2001   6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 Grounds Golf &amp;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9/2002   21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 Plains Drifte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3/1999   21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 Sierra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9/2003   13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land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/2004   13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lan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7/2000   11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l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99   2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l View (South)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9/2001   17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lcre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4/2003   16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ls and Dal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7/2000   16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gs Hideou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2005   17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born Height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2/1999   23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linspa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3/2002   20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low Ridg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7/2004   22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r Gor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8/2000   8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stead Supper and CC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5/2003   14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some Hills Golf and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2001   12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bowdizde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7/2006   18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ble Hou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/2005   23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mingbird Haven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2005   19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ebed Cree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30/2001   20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rricane 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2001   17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rstpine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2000   19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xford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7/2003   1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 A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30/2002   17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thus Rive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1   22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eou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06   15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h Park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4/2003   19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Echo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01   20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River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2000   10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alls Creek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2001   11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land Heath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8/2001   14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isbrook.Copperhea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1/2007   19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cenc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8/2005   9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sbruck Valley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2003   18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iration Poin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2006   17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Links GC - Black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3   17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Links GC - Par 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2003   18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Links GC - White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2003   17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Links GC - White Tourn Editi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2004   23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rness Castle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2001   19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rness Golf and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2/2001   21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ctus Meno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2006   18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n Court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/2001   0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n Eagl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2001   13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n Horse by Robe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2006   18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n Putter and Fli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7/2002   22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oquois Game Preserve and Golf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8/2001   9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le of Wokfar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1   19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8/2001   15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son Wei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6/2001   15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oba 2000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6/2000   19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es braids braid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7/2003   14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rys Championship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3/2006   13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rys Stairw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2005   10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well 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6/2001   0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ebe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5   14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cassee Shoa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1999   21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di-lyn Pines_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2000   14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sons Quarr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2002   19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esborough Oa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7/2003   21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dans Mountain Resort and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3/2004   13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hua 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7/2001   20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R Mountain Ranc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7/2002   15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s Lake and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1/2002   19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billee Dow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/2002   21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2   0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anapali Nort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2007   17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da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30/2002   23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du .xcr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2000   11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du 2000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2000   1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bar Golf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2003   20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garoo Valley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00   19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ora G.C. At Firth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2003   23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hdin Wildernes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2002   12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ies Cree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1/2005   16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uais Kekaha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6/2005   22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ulani Bay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2001   16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uri Hills GC V1.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1   20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ansburg Bay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7/2000   23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vin Water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9/2001   14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mper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5/2000   19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ishead Golf &amp;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2000   2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way Green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7/2002   9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perra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5/2001   3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tle Morain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9/2000   2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West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3/2002   13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mory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6/2000   23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berland Golf Club ver4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2002   15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 Woman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2004   17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2003   22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s Bay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/2001   10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s Crossing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2003   11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s Is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2000   11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s Ope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7/2000   20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s Row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2000   19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sbar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8/2003   21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ston Heath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2001   11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wood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C.crs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choff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30/2001   18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simmeeOa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4/2000   0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fe Lake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/2000   18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b Hills Shores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2001   12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a.Is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30/2001   11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ak Ridg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2001   23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omo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2002   10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ons W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7/2003   13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rajong Retreat 2000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7/2000   19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awiki Falls Golfing Communit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5/2001   13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lie's Reven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0/2001   17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Bretesch Golf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1/2000   17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Lorraine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30/2006   13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rador Hollow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2003   3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ontessa.xcr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7/2007   10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der East Golf Retreat 2000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3/2000   14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der Flat's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31/2000   18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der Hills 2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1/2000   22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der Hill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0   18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der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2002   21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der North Golf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9/2001   22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der South - Golf by Mou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3/2001   1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der West Golf Que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4/2001   19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alochan B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7/2000   13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una el Negro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9/2002   16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una Seca G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4/2005   10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Ancient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2001   20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Evelyn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0/2001   22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Hamilton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7/2005   16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Hefner Nort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2000   17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Hellmout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2001   21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Lavon Golf Club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2005   20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View G.C.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8/2000   3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field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04   20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land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3/2006   13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land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9/2002   19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side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0/2001   12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side Links 9-Hole Muni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2005   20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side Resort &amp; Championship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0/2005   20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side Resort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4/2002   16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view C.C. by TCA2000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3   23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al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7/2001   9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Stop Golf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/2002   1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ghing Gull C.C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5/2001   18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l Notc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8/2000   9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ntian Hills Golf Club.xcr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2/2007   20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 Golfklubburinn of Ice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3/2001   14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wndale's Willow Hollow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5/2002   14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Golf L'National Albatro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9/2006   16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arisienn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/2003   20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Vallee Du Le Just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7/2003   12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 Islands at Mosteller Reef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1/2003   21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cester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1/2003   13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gh Mountain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2000   12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randes Ambitio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3/2005   5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iatha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8/2002   18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9/2003   0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house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8/2004   13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house_b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5/2007   23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erick Forest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2004   22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erock  Par 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30/2001   1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eman Lake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8/2003   8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 To Exces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2007   9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s at Donofrio B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2007   0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s Trai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9/2001   16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Girl Ranc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31/2004   9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rworst Lak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1/2004   22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Green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3/2003   15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h Ard Fore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2000   3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h Jaw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2002   13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h Nes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2000   20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hiel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9/2001   22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a Linda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6/2004   7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esome Pine Mountains G.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9/2004   17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Sun at Taber Ru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6/2003   20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horn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2000   21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Mojado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2002   13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t K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2000   20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t Mountai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2001   20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t Nation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1/2001   22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hlorien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/2002   15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lan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1   17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in Lago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5/2002   19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rchwood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1/2004   17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et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8/2004   12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es Gle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5/2001   13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lloway Mountain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2000   11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c Cemeter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2002   11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c Fa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2002   11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c Islands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9/2005   9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c Islands back to Hel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8/2005   11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c 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7/2002   10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llicuddy Ree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2003   15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olia Valley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2001   19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on B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2003   9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tland Par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6/2003   13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stic Wood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/2000   12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ossa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2003   11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lard Poin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8/2005   1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le Hills @ Mosquito Cree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9/2002   0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le Leaf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5/2003   3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le Oak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2   22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/2003   3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jn's Playgrou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2002   20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erhor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2001   12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fair Mountain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2003   15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field Mano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7/2002   16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Cool Ridge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5/2002   9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dow Lakes@Columbia Fa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9/2008   9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dowbrook Hills Golf Course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02   14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klenburg Gree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3/1999   5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na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7/1999   13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anhead Lo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01   10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rial Dow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8/2002   12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or Mars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0/2002   21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rima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30/2005   14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egly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2001   2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politan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3/2001   17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ssinita C.C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1/2000   18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putt Golf and Driving Ran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2001   22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ton Park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2004   20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nesota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1/2000   11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amar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9/2005   9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sippi Mu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8/2007   15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ty Height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5   17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ty Meadow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2003   21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ty Pon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3/2007   10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kbeggar Poin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6/2002   20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atel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1/2002   22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gu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7/2001   13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Vista Highlan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   0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cristo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5/2006   21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ey Shore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4/2000   14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darra Pi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3/2002   19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shine Course at Hillbilly Holle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4/2004   23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rland heath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/2000   8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taPark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7/2001   20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hanon Lak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2001   12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sflower GC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7/2002   11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ega Valley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2003   16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tski Run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2003   14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Cheaha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6/2003   7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Pilot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2003   7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Ripley Retrea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2000   18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Sasquatc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8/2000   12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ain Lake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30/2004   21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ain Mama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2002   9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ain Meadow Plantati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2003   21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ain View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2000   12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ain View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9/2005   19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ain West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8/2001   23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aineer CC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7/2001   14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SO Coastal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8/2002   13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SO Gryffenders Mos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2003   18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SO Lake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2003   14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ddy Water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5/2001   0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erill G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3/2004   14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irfield (Pre Release)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4/2002   23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irfield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31/2004   16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irloch Golf Links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2/2003   18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field Village.2005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2006   19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rayland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9/2003   0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ri Countr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7/2002   10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koka Dells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9/2001   6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row 18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2004   22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row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4/2004   20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row Deligh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2004   17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row Forest and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2004   17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row Resort and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8/2004   18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row Retrea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2004   14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Backyar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9/2003   18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k's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2/1999   22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tery Mountain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5/2001   12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tic Peak Golf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2000   1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a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2002   20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Golf Links of America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2/2002   18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Pi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5/2003   20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tical Mil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2002   1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jo Mountain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2002   22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og Nal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6/2003   8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sons PGA Island Classi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2000   19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tune is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2000   11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 G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2005   22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ted Ston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5/2000   15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laslahti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0/2001   21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ada San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7/2002   22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Foundland Golf and Boating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4   14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Hieghts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8/2000   9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Zealand North Island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6/2000   13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ark GC 2000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5/2001   20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sham Park G.C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2002   16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holson Woo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30/2002   22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kita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3/2001   13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e Lakes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30/2002   12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ddeutscher GC Breme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   21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ndy Height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8/2001   9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American Woo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8/2001   11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Cheshire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2003   22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Forty-Far Ea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2001   17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Forty-South Grove C.C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7/2000   16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Forty-West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6/2001   20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Island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5/2005   14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Tampa Golf &amp; CC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5/2001   4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rn Height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2   16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rn Light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2005   20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rn Oak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3/2004   8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land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5/2002   19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pointe Lo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4/2002   14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wood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7/2002   5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tingham Estat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2002   19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k Cree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6/2001   22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k Hill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2003   5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k Hollow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2001   8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k Ridge Golf &amp;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3/2001   13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kland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5/2004   14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kmon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7/2007   18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kridge Plantati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30/2002   20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sis Du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9/2000   8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ocklam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6/2000   8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an Beac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4/2001   12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an Course at Heron Poin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/2001   21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an Point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1/2002   11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an Point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3/2002   3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an Sid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1/2001   8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ansid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7/2004   20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otillo Du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1/2003   17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ober rendez-vou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9/2000   13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pt and Westminster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1/2000   15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 Hea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1/2002   10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 Missi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4/2006   15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e Pinecrest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0/2003   19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 Swampys Hou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2/2003   16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r's Mount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3/2001   19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the Roc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9/2003   19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chard Beach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7/2002   23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rey Resort and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6/2005   6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umwa G.C. by Robe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4/2002   15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de Huy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2001   16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back Mountai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7/2001   13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er Limits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7/2003   22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er Limits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2002   18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the Rainbow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2005   8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ok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30/1999   20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attagu Siam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7/2002   6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l Ridge Fairway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30/2006   21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ls Ne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2000   16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fic Pi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8/2002   21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nted Leav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5/2001   11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metto Du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6/2004   17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 Tree Is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2000   22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ela Golf Links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1/2001   20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etto Plantati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3/2000   0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etto San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8/2002   17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ama Redwoods G&amp;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7/2003   7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head 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2002   20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her Trace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1/2002   2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go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2002   20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s Paradis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6/2002   13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54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2004   20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e 9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5/2004   17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e Cov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2000   12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e Knolls.xcr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31/2000   15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e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5/2004   19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esburg Dow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2001   4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atiempo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2000   22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ceful Place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2001   20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sant Oaks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2003   10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bble Beach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2001   19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os Ridge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4/2003   11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g Leg Lago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30/2003   20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ican Bay South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2002   0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migawassett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9/2000   19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leton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3/2001   11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 State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2000   9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ington Nort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5/2001   9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land Par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8/2000   1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pper Hil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3   20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ppermill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8/2001   15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 Dye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2000   9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s Cany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2002   22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it Jean Mountain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30/2002   8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it Pay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2002   14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A @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5/2003   10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A Gardens @ Terror Moun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9/2005   18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A West - Stadium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9/2004   19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Anchor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2002   8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Crest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3/2000   21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Forest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4/2004   17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Kno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2/2002   21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Lake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2/2003   13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Meadow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/2000   17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Mountain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2002   21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Ridge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2001   20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Ridg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7/2002   5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Ridge Spring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4/2003   21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River Cany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7/1999   0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Te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8/2004   11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Valley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3/2000   19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Valley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   20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 Woo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7/2002   20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apple Plantati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8/2000   4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brook Plantation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6/2005   16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hurst #10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2002   17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hurst Country Club No.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1/2002   2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1999   20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ry Narrow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2003   18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s and Water Course 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2005   11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s Resort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9/2004   12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s Resort GO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2005   17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wood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3/2001   11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kstone Par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7/2004   22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seekers Par 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31/2002   21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ara Willow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02   17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stem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2004   11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ates Cov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9/2002   11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tsburgh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/2002   15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eau Poin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3/2004   22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ant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2001   17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m River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2/2005   19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ono 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9/2001   17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unk Lago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8/2000   0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6/2004   19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onretur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2002   10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2001   13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r Bear Lak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0/2001   16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me cree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2001   23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rs Park G.C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5/2002   18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marnock - C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2/2001   12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marnock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9/2001   20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nd Hill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3/2000   14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nding Mill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01   17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de Brook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5/2003   21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eland Cross Country Park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2003   18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eville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9/2000   15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mpkin Ridge g.c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2003   13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e Hea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2001   20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le Haze.200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2/2002   16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le Haze.2004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4/2004   22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ters Par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30/2004   19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UOO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6/2002   8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e's Crof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2002   9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-School No.1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2002   19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-School No.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5/2002   23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il Hollow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4/2008   21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il Meadow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1997   0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ry Cany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6/2000   21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ry Course at the Foot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1   18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ens Que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3/2004   14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 Espoir Aret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2005   16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ncher Gulc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3/2002   22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lan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3/1999   15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tim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0/2001   14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timer's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2001   14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ster Ridg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30/2000   6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tlesnake Point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6/2000   17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enswood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2002   14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Feather Run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4/2000   12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House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2001   13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Rock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4/2000   12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Wing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06   19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neck Golfsvill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2004   19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dy Creek N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2003   21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ction Canyon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2001   23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ody Falls 2000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1/2000   18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 Paddy Pine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5/2002   20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ge Ru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9/2002   12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ketts Glen CC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2002   14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Del Ma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9/2002   13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ley Moss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2002   14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el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02   13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 Bend 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4/2001   18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 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7/2001   23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head Dow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1/2002   11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sid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2006   18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iera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3/2006   9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noke Is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9/2003   11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 Roy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30/2001   6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ins Nest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5/2001   21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heste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5/2007   18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 Bottom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2/2001   16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 hollow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99   1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 Ledge 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8/2006   16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 of America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2001   23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abilly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/2001   12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away Boroug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2006   14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aw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3/2002   22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creek Parkw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9/2002   9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water 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2003   17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y Cre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0/2006   22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y Mountain Hig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30/2000   14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ing  Hill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/2003   17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ing Knolls Ranc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6/2000   20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ing Pine Hills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31/1999   19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yal &amp; Ancient CR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2/2001   2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yal Ashbur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5/2001   20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yal Cape CC &amp; Spa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5/2002   23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yal Field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8/1999   15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yal Highgarden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7/2002   13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yal Liverpool (Hoylake)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2007   17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yal Machrie 200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7/2002   0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yal Sandringham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6/2002   18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yal St Geor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3/2004   7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yal Tro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2004   19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yal Valley - Rames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2001   19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gged Cros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2000   13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mble Tow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2002   20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ning Mou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2001   23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e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8/2001   15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e Meadow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2005   17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ebrus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2003   6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halee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9/2000   13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Geor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2006   17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m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4/2001   16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m Villag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/2002   11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mamish Hill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2000   19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ctuary 1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/2002   17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5/2000   10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kickers Desert Challan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2001   21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lewood Ladder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2002   0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y Isl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7/2001   19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y Pi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9/2004   1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ford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3/2000   18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s Big Tim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2001   10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quatch Canyon 2000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2000   13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wtoot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2007   15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xe Gotha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4/2000   17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be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05   18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ion.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7/2000   19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ts Gayl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/2003   22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ttish Ponds Par-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/2004   23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ttish Valley Golf and Hunt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7/2004   16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aming Eagl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9/2000   17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les Valley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2002   21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side Height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1/2000   10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so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2006   21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ole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7/2000   17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ole Trai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2002   21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pie Flats Retirement Villa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31/2002   23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ndipity Estat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2004   21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ngeti Ru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2001   13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nity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4/2002   8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nity Pines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2001   22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n Devil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0/2001   2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dow 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2000   11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dow Wood by Das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2004   20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dow Wood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2000   21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dows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2000   14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dy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2002   22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dy Pine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6/2002   19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 and Pum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6/2001   20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bala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31/2001   14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rock Shores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5/2002   21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ngri-la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8/2001   19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ni Lak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4/2006   0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wood Fore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5/2001   11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ky'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2005   20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on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9/2005   9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wnee Woo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8/2001   16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wneeki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8/2006   21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ffield City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1/2001   0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wood Clumber Par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2000   19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wood Pine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9/2004   14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pwrecke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2/2004   16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ra Park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4/2004   23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ra Ridg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7/2000   16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ra Vista V4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30/2001   1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ent Monk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31/2001   19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ent Valley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31/2005   11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r Birch Cree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2004   20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r Creek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7/2003   7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r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/2001   16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r Tip @ Bow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5/2006   12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rback Mtn.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2007   15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rhil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7/2001   3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rlake Valley G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999   21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epingBea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07   14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epy Hollow 200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3   9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epy Hollow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2001   8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phammer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3/2003   0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m Villa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8/2000   17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Beach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2000   15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Sunset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/2000   13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K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0/2000   10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k's Fun World Putt-Put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/2001   22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ow Mountain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8/2000   21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aring Eagl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9/2002   9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emna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5/2005   20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ma Pat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2007   13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Cove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4/2003   17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Pacific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1   12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Riding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3/2002   9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Strathgerry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2002   21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ern Height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2000   16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ern Hills 200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6/2002   2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lakes Nin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3/2002   17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wood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8/2002   13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nish B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5/1999   22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rrow's Forest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01   12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ncers Mountai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7   10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it Lake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4/2000   15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it Lake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3/2005   15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ke Hil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30/2001   18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dale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8/2003   15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yglass Hill 200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2003   0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yglass Hill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2001   18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irrel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30/2003   11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irrel Lakes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2002   16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 Althalus Island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8/2002   15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 Thomas Golf Links by Dave Mac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99   22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Andrews Old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3/2000   0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Charles Lak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2000   16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Feriole Is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/2002   11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Lawrence Par 3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2005   13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Paul Golf Trai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3/2002   11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Thomas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99   22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leford Meadows G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2004   21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ing Ston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6/2002   0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s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2/2003   14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C @ Stone Gat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6/2001   0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C @ Takefujii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2001   3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C Bangcok Ranc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2001   0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C_Rumble_Rock-Nort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6/2001   9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C_Rumble_Rock-Sout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6/2001   9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ne Pon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9/2004   9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necarve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30/2003   12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ned Hippo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9/2000   23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netop CC - Mountain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2001   20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newal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7/2007   12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ny 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6   6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mb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7/2003   23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glehol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8/2004   19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broo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2001   19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hill GC-The Creek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2000   9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set Bay GCC 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8/2006   5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set Bay GCC (V2)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2006   11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 Valley Gardens C.C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01   23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 Valley Golf and Ski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5/2002   7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nidell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3/2005   17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ningdale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2000   18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rise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2004   23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rise Cliff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8/2000   20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rise Mountai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8/2007   18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set  Dow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2001   19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set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2004   21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set Island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4/2004   0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set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2005   8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set Ridge 99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4/1999   21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shine Hill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8/2004   20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ry Creek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7/2004   9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zy'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2/2001   18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amp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3/2001   17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ngaw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07   18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lvan Link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2002   19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phony 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2000   1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hourhi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2005   6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 Pine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2004   18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a National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6/2003   20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bet Ness Gold &amp;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30/2001   20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C @ Harbor Oa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/2002   3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C @ Mallard Poin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6/2002   2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C @ Mesa Height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2002   16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C @ Mountain Ranc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2002   20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C @ The Waters E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9/2002   12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D at Hanging Tre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3/2002   19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eth of the dog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2/2003   22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graph Roa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2/2001   16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acity @ Willows Mars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4/2005   23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nessee River GC  Nort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6/2003   23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nessee River GC V2 (Fall)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2004   23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tsmuir Forre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2002   17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Incognita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7/2003   12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ll Park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9/2001   6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yaki Mountai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6/2005   15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as Ranc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9/2002   20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merican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2000   17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ppalachia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8/2001   0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east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7/2004   9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eavers Gap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8/2001   3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elfry-1989 Ryder Cup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2001   2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lue Monste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8/2001   12:1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luff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2001   22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ulldog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4/2004   22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airngorm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2001   13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C @ Terra Cotta Plantati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/2001   14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heshire Ca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6/2001   13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liffs @ Seaside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4/2006   15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liffs of Lightning Gor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/2000   5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lliding Hemispher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5/2000   12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lonels Summer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9/2004   19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mmunities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7   22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mpass - East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7/2006   23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untry Club of Martin Dow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0/2003   13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urse of the Drinking Clas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01   0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urse That Time Forgot by ~Kev~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3/2005   22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rossings at The Crystal Oasi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7/2007   7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 Haraia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2002   19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e Vere Belfry200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/2002   22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esigners Challenge @ CC Par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6/2004   1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evil at Dus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3/2001   17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evil's Challen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2005   8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evil's Demi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2005   13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evil's Playgrou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5/2005   8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iamo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2007   7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iggi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7/2005   16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utch Highlan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8/2002   23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utch Maide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/2001   19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ast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2004   19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dgewoo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4/2000   20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arm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6/2005   0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rst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2000   22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loridia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2004   19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ardens At Watergat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2004   13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eorgetown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4/2000   18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eorgia Pine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6/2000   22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lad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6/2003   18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olf Villa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5/2002   10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orilla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3   14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Hayabusa Golf and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2000   2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Haz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2002   22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Heritage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31/2001   12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Hills Of Pennsylvania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7/2000   8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Hunt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5/2001   23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sland Course At Seven Palm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7/2003   9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Jackal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2001   12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Joke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2005   23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Journ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2007   16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ke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30/2004   17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kes Course @ Pine 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2006   18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egacy @ Cragu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7/2001   2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egends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6/2005   16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inks at Rostraver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1/2000   7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inks at Veterans' Plateau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2000   13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inks Course @ Aberdaron B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7/2002   5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o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/2000   20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ighty Fal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/2001   10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issing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3/2005   15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onterey Club (Revised)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5/2005   13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yth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4/1999   17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ationa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7/2001   16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orth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03   13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old Course @ St. Andrew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2002   21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Outback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7/2001   10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lmisland GO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9/2004   20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ines at Red Mesa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2001   18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it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2004   8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latform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2000   15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latinum Course at Stoney Hills C.C.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1/2005   12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LAYERS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8/2000   23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dato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4/2005   9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ace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2002   0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anch at Arkansas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2005   21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ape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4/2005   20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ervoi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2/2003   2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verse Old Course @ St. Andrew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2002   20:2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idges 3.74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7/2008   1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iver Course at Lightning Gorge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6/2000   19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oark Golf and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2000   11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oyal Bedford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5/2001   18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oyal Birkdal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9/2000   15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oyal Scot G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2006   11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ammamish Plateau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2001   4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ands Course at Skeleton Coa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04   1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late Pi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7/2000   13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outh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1/2004   21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ummi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9/2000   22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aber Tower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2003   7:4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histle &amp; Highland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2002   22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raditiona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5/2003   20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renche at Monticello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9/2004   18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ribute Course at Heavens Stairw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9/2004   16:5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rilogy Course 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   6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rilogy Course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6/2003   17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ullybothy Craig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3/2005   15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Valley Course at Horseshoe Be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8/2002   20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aters E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04   22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est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2004   17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indmil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2005   14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ishing Well (RDW Contest Entry).xcr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8/2007   17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izar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3/2001   23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ods at Bunker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8/2003   14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9/2001   10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Yard - Par 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5/2001   9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as Pi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2001   22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pson's Paradi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7/2003   1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rs Hammer 2004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7/2004   21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usand Trees (WGD-DC)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5/2007   2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e Ponds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6/2000   8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e Rivers GC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1/2000   3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nder B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0/2002   7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nder Cree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6/2001   18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nder Ridg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3/2003   1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ahoga Pi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9/2001   9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ewater GC and Plantati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6/2003   13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ger's Eye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03   15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er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6/2001   21:0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er Lake Fa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2002   20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erland Trai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2001   16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erlin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7/2006   14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panogos Valley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9/2003   8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p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0/2000   10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bacco Road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2001   11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yo Templ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4/2001   14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hawk Ru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2/2005   20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y Pines South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5/2005   20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yburn Pi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2001   19:1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tilla Flat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1/2001   19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ne Harbour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3/2001   0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 @ Avene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9/2006   17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 @ Chippewa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00   0:3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 @ Las Colina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2005   5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 @ Meadow Pon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3/2005   17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 @ Mount St. Helen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6/2004   7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 @ Purgator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30/2002   22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 @ River Highlands 200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2002   20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 @ Sawgras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4/2000   15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 @ Scottsdal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6/2000   22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 @ Southwi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2002   22:5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 @ Sugarloaf 2000-By Smak2000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2001   3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 @ Sugarloaf 200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2002   14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 @ Trinity Hill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4/2000   18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 @ Tucs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5/2002   11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 @ Woo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2000   15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C of Egg Harbo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2004   21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lee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2006   16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quility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2001   0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rtine Is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2002   22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blays Golf Resort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4/2000   19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-City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3/2000   21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-City Golf Course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5/2005   13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-City Golf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6/2003   16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aichean B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7/2000   9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lamore Forest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4/2006   15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ey Shoot (Back Nine)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2002   14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ey Shoot (Front Nine)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2002   13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bull Ru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0/2001   19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elve Oak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7/2002   22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light Zon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2001   23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Oa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0/2001   20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Pee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6/2004   22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sted Hea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8/2004   20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sted Realm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2004   20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e Du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3/2001   20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ringham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3/1999   20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nta Valley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2001   21:2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lna GK Swede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2007   12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tali Golf and Hunt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4/2004   22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 Gap Mountain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6/2001   18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/2003   5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state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2003   20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s Bluff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1999   15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halla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31/2001   7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y Garden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3/2001   16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erdam 2000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6/2000   22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ns Desert In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9/2001   21:0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go Is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2/2002   0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go Winter Is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2002   11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 Harbour 1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2001   6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ia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5/2001   0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ian Willow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2000   0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ge Meadow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1/2002   18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doo Swamp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2001   16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kefield Grove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2001   12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ea Golf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7/2001   0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dering Willow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31/2004   19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burn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1/2001   13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Wor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6/2003   19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els Grov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2001   0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d Wacker v2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2001   13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wood Ridge Country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2004   23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schap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/2001   14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London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8/2001   12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Point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7/2003   19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Ridge GC.xcr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3/2002   12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cheste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2007   20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ode Hill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9/2002   15:4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ridge Estat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6/2002   10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Ridge Lak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2002   17:5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tland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2/2002   23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FGL Mountain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9/2000   21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le City.xcr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8/2000   22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Er Cours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2004   22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ffle Oasi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6/2006   10:1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ffle Valle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8/2005   20:1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pporwill Golf and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8/2003   17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skey Mountai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5/2000   13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spering Pines 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7/2002   20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spering Pines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2003   20:3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spering Pi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7/2002   20:5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spering Ridge Golf Link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2008   6:0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sperwi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4/2001   21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sperwood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8/2000   10:2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stlers Siste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3/2005   17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stling Strait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2004   21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Border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2004   23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Eagl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1/2003   16: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Fox Woo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2005   12:5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Oaks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30/1999   22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Ridge Run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2002   13: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Sands Resor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5/2000   20:3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stone Par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1/2000   14:3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sunday Island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7/2002   14:1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cked 18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2006   20:5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cock's Fairy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2002   22:4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d Beast Woodlan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9/2001   20: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de Valley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7/2002   0:0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derspoo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2002   12:4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dflowe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3/2003   0:4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dridge G&amp;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7/2001   18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dside.xcr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31/2007   13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dwood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9/2000   20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ow Be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1/2006   9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ow Run 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1/2000   19:26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ow Run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30/2002   16:5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ow Valley Greens G.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7/2000   0:2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ow Waters Plantation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2004   22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seyvill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9/2001   9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hire Ridge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6/2002   15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ing Woods Trail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9/2002   22:5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sor Hieghts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2002   5:1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ged Foot-We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4/2001   12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ston Cup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2001   10:4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ston Meadows G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2002   13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peou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8/2004   18:0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consin Pin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7/2002   9: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consin River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9/2004   14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n Sum II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4/2001   16:4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nderlan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3/2001   2:2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nnarua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2001   10:5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 Lake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9/2000   16: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ford Park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8/2003   19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land Grov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6/2003   19:5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land Height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1/2001   10:4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land Mountain  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2001   0:3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land Mountain Par 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6/2001   16:1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ridge Estate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2003   9:2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s and Water Golf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3/2001   10:19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key Hollow C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5/2007   10:2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andotte GC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8/2004   12: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anadu Valley West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4/2002   12:30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anadu's Hideaway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2001   6:17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TRA TIME-by Ty Power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/2007   15:0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rra Yarra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2/2000   10:3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vapai Highlands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31/2001   22:38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llow Brick Roa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7/2005   6:13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kou Mizuumi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6/2007   18: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SR 50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   15:34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3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2000   2:2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nith Hills Golf Club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3   21:41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ty's Hood.crs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7/2003   11:4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440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8:00Z</dcterms:created>
  <dc:creator>Tincup</dc:creator>
  <dc:description/>
  <dc:language>en-US</dc:language>
  <cp:lastModifiedBy>Tincup</cp:lastModifiedBy>
  <dcterms:modified xsi:type="dcterms:W3CDTF">2008-04-03T14:04:00Z</dcterms:modified>
  <cp:revision>3</cp:revision>
  <dc:subject/>
  <dc:title>Course</dc:title>
</cp:coreProperties>
</file>