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-742950</wp:posOffset>
                </wp:positionV>
                <wp:extent cx="7067550" cy="381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36"/>
                                <w:szCs w:val="36"/>
                              </w:rPr>
                              <w:t>Appendix 2. PGA2000 COURSE/LIBRARY INSTALL 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pt;height:30pt;mso-wrap-distance-left:9.05pt;mso-wrap-distance-right:9.05pt;mso-wrap-distance-top:0pt;mso-wrap-distance-bottom:0pt;margin-top:-58.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36"/>
                          <w:szCs w:val="36"/>
                        </w:rPr>
                        <w:t>Appendix 2. PGA2000 COURSE/LIBRARY INSTALL PROC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8605</wp:posOffset>
                </wp:positionH>
                <wp:positionV relativeFrom="paragraph">
                  <wp:posOffset>-366395</wp:posOffset>
                </wp:positionV>
                <wp:extent cx="3314065" cy="78994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86614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wnload Course/Libr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zip the file(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stall with the Course Mana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unch the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266.95pt;height:68.2pt;mso-wrap-distance-left:9.05pt;mso-wrap-distance-right:9.05pt;mso-wrap-distance-top:0pt;mso-wrap-distance-bottom:0pt;margin-top:-28.85pt;mso-position-vertical-relative:text;margin-left:121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wnload Course/Libr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nzip the file(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stall with the Course Mana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aunch the g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75300</wp:posOffset>
                </wp:positionH>
                <wp:positionV relativeFrom="paragraph">
                  <wp:posOffset>-358775</wp:posOffset>
                </wp:positionV>
                <wp:extent cx="1222375" cy="63373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709930"/>
                        </a:xfrm>
                        <a:prstGeom prst="rect"/>
                        <a:solidFill>
                          <a:srgbClr val="FFFFCC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ses and Libr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 F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102.25pt;height:55.9pt;mso-wrap-distance-left:9.05pt;mso-wrap-distance-right:9.05pt;mso-wrap-distance-top:0pt;mso-wrap-distance-bottom:0pt;margin-top:-28.25pt;mso-position-vertical-relative:text;margin-left:43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urses and Librar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LL F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8270</wp:posOffset>
                </wp:positionH>
                <wp:positionV relativeFrom="paragraph">
                  <wp:posOffset>233680</wp:posOffset>
                </wp:positionV>
                <wp:extent cx="2156460" cy="499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499745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t of or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all that remains is a foru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169.8pt;height:39.35pt;mso-wrap-distance-left:9.05pt;mso-wrap-distance-right:9.05pt;mso-wrap-distance-top:0pt;mso-wrap-distance-bottom:0pt;margin-top:18.4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ut of or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(all that remains is a foru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78105</wp:posOffset>
                </wp:positionV>
                <wp:extent cx="1066800" cy="9696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694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8db1b1"/>
                            </a:gs>
                            <a:gs pos="50000">
                              <a:srgbClr val="ccffff"/>
                            </a:gs>
                            <a:gs pos="100000">
                              <a:srgbClr val="8db1b1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8db1b1" stroked="t" o:allowincell="f" style="position:absolute;margin-left:30pt;margin-top:6.15pt;width:83.95pt;height:76.3pt;mso-wrap-style:none;v-text-anchor:middle" type="_x0000_t22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7175</wp:posOffset>
                </wp:positionH>
                <wp:positionV relativeFrom="paragraph">
                  <wp:posOffset>144780</wp:posOffset>
                </wp:positionV>
                <wp:extent cx="1095375" cy="9525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9525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607860"/>
                            </a:gs>
                            <a:gs pos="50000">
                              <a:srgbClr val="ccffcc"/>
                            </a:gs>
                            <a:gs pos="100000">
                              <a:srgbClr val="60786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07860" stroked="t" o:allowincell="f" style="position:absolute;margin-left:320.25pt;margin-top:11.4pt;width:86.2pt;height:74.95pt;mso-wrap-style:non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6235</wp:posOffset>
                </wp:positionH>
                <wp:positionV relativeFrom="paragraph">
                  <wp:posOffset>248920</wp:posOffset>
                </wp:positionV>
                <wp:extent cx="1187450" cy="831215"/>
                <wp:effectExtent l="8255" t="12065" r="825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831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9.6pt" to="121.5pt,8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4980</wp:posOffset>
                </wp:positionH>
                <wp:positionV relativeFrom="paragraph">
                  <wp:posOffset>248285</wp:posOffset>
                </wp:positionV>
                <wp:extent cx="949960" cy="831215"/>
                <wp:effectExtent l="9525" t="10795" r="952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040" cy="831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9.55pt" to="112.15pt,84.9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225</wp:posOffset>
                </wp:positionH>
                <wp:positionV relativeFrom="paragraph">
                  <wp:posOffset>22860</wp:posOffset>
                </wp:positionV>
                <wp:extent cx="1228725" cy="647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ses and Libr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a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51pt;mso-wrap-distance-left:9.05pt;mso-wrap-distance-right:9.05pt;mso-wrap-distance-top:0pt;mso-wrap-distance-bottom:0pt;margin-top:1.8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Courses and Libr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9075</wp:posOffset>
                </wp:positionH>
                <wp:positionV relativeFrom="paragraph">
                  <wp:posOffset>80010</wp:posOffset>
                </wp:positionV>
                <wp:extent cx="1171575" cy="6381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ses and Libr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ab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50.25pt;mso-wrap-distance-left:9.05pt;mso-wrap-distance-right:9.05pt;mso-wrap-distance-top:0pt;mso-wrap-distance-bottom:0pt;margin-top:6.3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urses and Libr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ab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38275</wp:posOffset>
                </wp:positionH>
                <wp:positionV relativeFrom="paragraph">
                  <wp:posOffset>36195</wp:posOffset>
                </wp:positionV>
                <wp:extent cx="1685925" cy="304800"/>
                <wp:effectExtent l="0" t="0" r="76200" b="762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Courses in Zipped Form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Libraries in Zipped form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0pt;mso-wrap-distance-left:9.05pt;mso-wrap-distance-right:9.05pt;mso-wrap-distance-top:0pt;mso-wrap-distance-bottom:0pt;margin-top:2.85pt;mso-position-vertical-relative:text;margin-left:113.25pt;mso-position-horizontal-relative:text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Courses in Zipped Form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Libraries in Zipped for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53025</wp:posOffset>
                </wp:positionH>
                <wp:positionV relativeFrom="paragraph">
                  <wp:posOffset>26670</wp:posOffset>
                </wp:positionV>
                <wp:extent cx="1914525" cy="390525"/>
                <wp:effectExtent l="0" t="0" r="76200" b="7620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Courses in Zipped Form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Libraries in Zipped Form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36.75pt;mso-wrap-distance-left:9.05pt;mso-wrap-distance-right:9.05pt;mso-wrap-distance-top:0pt;mso-wrap-distance-bottom:0pt;margin-top:2.1pt;mso-position-vertical-relative:text;margin-left:405.75pt;mso-position-horizontal-relative:text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Courses in Zipped Form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Libraries in Zipped For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3150</wp:posOffset>
                </wp:positionH>
                <wp:positionV relativeFrom="paragraph">
                  <wp:posOffset>78105</wp:posOffset>
                </wp:positionV>
                <wp:extent cx="2705100" cy="3152775"/>
                <wp:effectExtent l="0" t="19685" r="196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31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0" h="4965">
                              <a:moveTo>
                                <a:pt x="4260" y="0"/>
                              </a:moveTo>
                              <a:cubicBezTo>
                                <a:pt x="3955" y="273"/>
                                <a:pt x="2855" y="1267"/>
                                <a:pt x="2445" y="1650"/>
                              </a:cubicBezTo>
                              <a:cubicBezTo>
                                <a:pt x="2035" y="2033"/>
                                <a:pt x="2060" y="1897"/>
                                <a:pt x="1800" y="2295"/>
                              </a:cubicBezTo>
                              <a:cubicBezTo>
                                <a:pt x="1540" y="2693"/>
                                <a:pt x="1185" y="3590"/>
                                <a:pt x="885" y="4035"/>
                              </a:cubicBezTo>
                              <a:cubicBezTo>
                                <a:pt x="585" y="4480"/>
                                <a:pt x="184" y="4771"/>
                                <a:pt x="0" y="496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8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4965" path="m4260,0c3955,273,2855,1267,2445,1650c2035,2033,2060,1897,1800,2295c1540,2693,1185,3590,885,4035c585,4480,184,4771,0,4965e" stroked="t" o:allowincell="f" style="position:absolute;margin-left:184.5pt;margin-top:6.15pt;width:212.95pt;height:248.2pt;mso-wrap-style:none;v-text-anchor:middle">
                <v:fill o:detectmouseclick="t" on="false"/>
                <v:stroke color="green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4450" simplePos="0" locked="0" layoutInCell="0" allowOverlap="1" relativeHeight="9">
                <wp:simplePos x="0" y="0"/>
                <wp:positionH relativeFrom="column">
                  <wp:posOffset>1228725</wp:posOffset>
                </wp:positionH>
                <wp:positionV relativeFrom="paragraph">
                  <wp:posOffset>78105</wp:posOffset>
                </wp:positionV>
                <wp:extent cx="1585595" cy="3190240"/>
                <wp:effectExtent l="19685" t="19685" r="0" b="635"/>
                <wp:wrapTight wrapText="bothSides">
                  <wp:wrapPolygon edited="0">
                    <wp:start x="-4" y="0"/>
                    <wp:lineTo x="3369" y="2244"/>
                    <wp:lineTo x="18879" y="9880"/>
                    <wp:lineTo x="20238" y="13479"/>
                    <wp:lineTo x="21604" y="17077"/>
                    <wp:lineTo x="10688" y="19910"/>
                    <wp:lineTo x="8170" y="21604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440" cy="31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5024">
                              <a:moveTo>
                                <a:pt x="0" y="0"/>
                              </a:moveTo>
                              <a:cubicBezTo>
                                <a:pt x="390" y="522"/>
                                <a:pt x="2183" y="2298"/>
                                <a:pt x="2340" y="3135"/>
                              </a:cubicBezTo>
                              <a:cubicBezTo>
                                <a:pt x="2497" y="3972"/>
                                <a:pt x="1236" y="4631"/>
                                <a:pt x="945" y="502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5024" path="m0,0c390,522,2183,2298,2340,3135c2497,3972,1236,4631,945,5024e" stroked="t" o:allowincell="f" style="position:absolute;margin-left:96.75pt;margin-top:6.15pt;width:124.8pt;height:251.15pt;mso-wrap-style:none;v-text-anchor:middle">
                <v:fill o:detectmouseclick="t" on="false"/>
                <v:stroke color="blue" weight="38160" endarrow="block" endarrowwidth="medium" endarrowlength="medium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</wp:posOffset>
                </wp:positionH>
                <wp:positionV relativeFrom="paragraph">
                  <wp:posOffset>104775</wp:posOffset>
                </wp:positionV>
                <wp:extent cx="2019300" cy="457200"/>
                <wp:effectExtent l="0" t="0" r="76200" b="7620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340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ygolfer.net 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65pt;height:42pt;mso-wrap-distance-left:9.05pt;mso-wrap-distance-right:9.05pt;mso-wrap-distance-top:0pt;mso-wrap-distance-bottom:0pt;margin-top:8.25pt;mso-position-vertical-relative:text;margin-left:-2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ygolfer.net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0425</wp:posOffset>
                </wp:positionH>
                <wp:positionV relativeFrom="paragraph">
                  <wp:posOffset>123825</wp:posOffset>
                </wp:positionV>
                <wp:extent cx="2857500" cy="438150"/>
                <wp:effectExtent l="0" t="0" r="76200" b="7620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1435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olfsimclubhouse.com S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ttp://www.golfsimclubhouse.com/index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231pt;height:40.5pt;mso-wrap-distance-left:9.05pt;mso-wrap-distance-right:9.05pt;mso-wrap-distance-top:0pt;mso-wrap-distance-bottom:0pt;margin-top:9.75pt;mso-position-vertical-relative:text;margin-left:267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olfsimclubhouse.com S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ttp://www.golfsimclubhouse.com/index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38300</wp:posOffset>
                </wp:positionH>
                <wp:positionV relativeFrom="paragraph">
                  <wp:posOffset>2354580</wp:posOffset>
                </wp:positionV>
                <wp:extent cx="3190875" cy="1276350"/>
                <wp:effectExtent l="10160" t="952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276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818181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818181"/>
                            </a:gs>
                          </a:gsLst>
                          <a:lin ang="108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18181" stroked="t" o:allowincell="f" style="position:absolute;margin-left:129pt;margin-top:185.4pt;width:251.2pt;height:100.45pt;mso-wrap-style:none;v-text-anchor:middle" type="_x0000_t22">
                <v:fill o:detectmouseclick="t" color2="whit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1889760</wp:posOffset>
                </wp:positionV>
                <wp:extent cx="304800" cy="276225"/>
                <wp:effectExtent l="14605" t="15240" r="15240" b="14605"/>
                <wp:wrapTight wrapText="bothSides">
                  <wp:wrapPolygon edited="0">
                    <wp:start x="21645" y="10800"/>
                    <wp:lineTo x="21645" y="12700"/>
                    <wp:lineTo x="21145" y="14567"/>
                    <wp:lineTo x="20195" y="16212"/>
                    <wp:lineTo x="19245" y="17858"/>
                    <wp:lineTo x="17879" y="19224"/>
                    <wp:lineTo x="16234" y="20175"/>
                    <wp:lineTo x="14589" y="21125"/>
                    <wp:lineTo x="12722" y="21625"/>
                    <wp:lineTo x="10823" y="21625"/>
                    <wp:lineTo x="8923" y="21625"/>
                    <wp:lineTo x="7056" y="21125"/>
                    <wp:lineTo x="5411" y="20175"/>
                    <wp:lineTo x="3766" y="19224"/>
                    <wp:lineTo x="2400" y="17858"/>
                    <wp:lineTo x="1450" y="16212"/>
                    <wp:lineTo x="500" y="14567"/>
                    <wp:lineTo x="0" y="12700"/>
                    <wp:lineTo x="0" y="10800"/>
                    <wp:lineTo x="0" y="8900"/>
                    <wp:lineTo x="500" y="7033"/>
                    <wp:lineTo x="1450" y="5388"/>
                    <wp:lineTo x="2400" y="3742"/>
                    <wp:lineTo x="3766" y="2376"/>
                    <wp:lineTo x="5411" y="1425"/>
                    <wp:lineTo x="7056" y="475"/>
                    <wp:lineTo x="8923" y="-25"/>
                    <wp:lineTo x="10823" y="-25"/>
                    <wp:lineTo x="12722" y="-25"/>
                    <wp:lineTo x="14589" y="475"/>
                    <wp:lineTo x="16234" y="1425"/>
                    <wp:lineTo x="17879" y="2376"/>
                    <wp:lineTo x="19245" y="3742"/>
                    <wp:lineTo x="20195" y="5388"/>
                    <wp:lineTo x="21145" y="7033"/>
                    <wp:lineTo x="21645" y="8900"/>
                    <wp:lineTo x="21645" y="10800"/>
                    <wp:lineTo x="21645" y="108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0.75pt;margin-top:148.8pt;width:23.95pt;height:21.7pt;mso-wrap-style:none;v-text-anchor:middle">
                <v:fill o:detectmouseclick="t" type="solid" color2="blue"/>
                <v:stroke color="black" weight="284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4792980</wp:posOffset>
                </wp:positionV>
                <wp:extent cx="2266950" cy="1009650"/>
                <wp:effectExtent l="9525" t="9525" r="85725" b="857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25pt;margin-top:377.4pt;width:178.45pt;height:79.4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52700</wp:posOffset>
            </wp:positionH>
            <wp:positionV relativeFrom="paragraph">
              <wp:posOffset>1545590</wp:posOffset>
            </wp:positionV>
            <wp:extent cx="624205" cy="74485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0</wp:posOffset>
                </wp:positionH>
                <wp:positionV relativeFrom="paragraph">
                  <wp:posOffset>437515</wp:posOffset>
                </wp:positionV>
                <wp:extent cx="1513205" cy="1014730"/>
                <wp:effectExtent l="5715" t="5080" r="80645" b="81280"/>
                <wp:wrapNone/>
                <wp:docPr id="2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1014840"/>
                        </a:xfrm>
                        <a:prstGeom prst="pie">
                          <a:avLst/>
                        </a:prstGeom>
                        <a:solidFill>
                          <a:srgbClr val="ffe4c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e4c9" stroked="t" o:allowincell="f" style="position:absolute;margin-left:165pt;margin-top:34.45pt;width:119.1pt;height:79.85pt;mso-wrap-style:none;v-text-anchor:middle">
                <v:fill o:detectmouseclick="t" type="solid" color2="#001b3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525" distR="114935" simplePos="0" locked="0" layoutInCell="0" allowOverlap="1" relativeHeight="16">
                <wp:simplePos x="0" y="0"/>
                <wp:positionH relativeFrom="column">
                  <wp:posOffset>1157605</wp:posOffset>
                </wp:positionH>
                <wp:positionV relativeFrom="paragraph">
                  <wp:posOffset>3363595</wp:posOffset>
                </wp:positionV>
                <wp:extent cx="1585595" cy="1016000"/>
                <wp:effectExtent l="0" t="5080" r="0" b="2540"/>
                <wp:wrapTight wrapText="bothSides">
                  <wp:wrapPolygon edited="0">
                    <wp:start x="9805" y="0"/>
                    <wp:lineTo x="4814" y="10787"/>
                    <wp:lineTo x="-4" y="21492"/>
                    <wp:lineTo x="1951" y="21546"/>
                    <wp:lineTo x="3914" y="21614"/>
                    <wp:lineTo x="17504" y="4725"/>
                    <wp:lineTo x="21604" y="297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440" cy="101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7" h="1570">
                              <a:moveTo>
                                <a:pt x="1270" y="0"/>
                              </a:moveTo>
                              <a:cubicBezTo>
                                <a:pt x="624" y="784"/>
                                <a:pt x="0" y="1562"/>
                                <a:pt x="254" y="1566"/>
                              </a:cubicBezTo>
                              <a:cubicBezTo>
                                <a:pt x="508" y="1570"/>
                                <a:pt x="2267" y="344"/>
                                <a:pt x="2797" y="2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7,1570" path="m1270,0c624,784,0,1562,254,1566c508,1570,2267,344,2797,22e" stroked="t" o:allowincell="f" style="position:absolute;margin-left:91.15pt;margin-top:264.85pt;width:124.8pt;height:79.95pt;mso-wrap-style:none;v-text-anchor:middle">
                <v:fill o:detectmouseclick="t" on="false"/>
                <v:stroke color="black" weight="9360" dashstyle="dash" endarrow="block" endarrowwidth="medium" endarrowlength="medium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7525</wp:posOffset>
                </wp:positionH>
                <wp:positionV relativeFrom="paragraph">
                  <wp:posOffset>3339465</wp:posOffset>
                </wp:positionV>
                <wp:extent cx="952500" cy="987425"/>
                <wp:effectExtent l="5080" t="635" r="1270" b="0"/>
                <wp:wrapTight wrapText="bothSides">
                  <wp:wrapPolygon edited="0">
                    <wp:start x="0" y="1049"/>
                    <wp:lineTo x="576" y="11314"/>
                    <wp:lineTo x="1152" y="21607"/>
                    <wp:lineTo x="4752" y="21426"/>
                    <wp:lineTo x="8352" y="21246"/>
                    <wp:lineTo x="14976" y="10606"/>
                    <wp:lineTo x="21614" y="-7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1225">
                              <a:moveTo>
                                <a:pt x="0" y="60"/>
                              </a:moveTo>
                              <a:cubicBezTo>
                                <a:pt x="40" y="642"/>
                                <a:pt x="80" y="1225"/>
                                <a:pt x="330" y="1215"/>
                              </a:cubicBezTo>
                              <a:cubicBezTo>
                                <a:pt x="580" y="1205"/>
                                <a:pt x="1040" y="602"/>
                                <a:pt x="15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1225" path="m0,60c40,642,80,1225,330,1215c580,1205,1040,602,1500,0e" stroked="t" o:allowincell="f" style="position:absolute;margin-left:240.75pt;margin-top:262.95pt;width:74.95pt;height:77.7pt;mso-wrap-style:none;v-text-anchor:middle">
                <v:fill o:detectmouseclick="t" on="false"/>
                <v:stroke color="black" weight="9360" dashstyle="dash" endarrow="block" endarrowwidth="medium" endarrowlength="medium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14525</wp:posOffset>
            </wp:positionH>
            <wp:positionV relativeFrom="paragraph">
              <wp:posOffset>4907280</wp:posOffset>
            </wp:positionV>
            <wp:extent cx="1887220" cy="75247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81915" simplePos="0" locked="0" layoutInCell="0" allowOverlap="1" relativeHeight="23">
                <wp:simplePos x="0" y="0"/>
                <wp:positionH relativeFrom="column">
                  <wp:posOffset>3933825</wp:posOffset>
                </wp:positionH>
                <wp:positionV relativeFrom="paragraph">
                  <wp:posOffset>3339465</wp:posOffset>
                </wp:positionV>
                <wp:extent cx="917575" cy="1842135"/>
                <wp:effectExtent l="635" t="15240" r="0" b="0"/>
                <wp:wrapTight wrapText="bothSides">
                  <wp:wrapPolygon edited="0">
                    <wp:start x="7168" y="-4"/>
                    <wp:lineTo x="9365" y="2453"/>
                    <wp:lineTo x="21607" y="11083"/>
                    <wp:lineTo x="20397" y="14679"/>
                    <wp:lineTo x="19201" y="18275"/>
                    <wp:lineTo x="4253" y="20159"/>
                    <wp:lineTo x="-7" y="21604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184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5" h="3465">
                              <a:moveTo>
                                <a:pt x="480" y="0"/>
                              </a:moveTo>
                              <a:cubicBezTo>
                                <a:pt x="627" y="395"/>
                                <a:pt x="1445" y="1778"/>
                                <a:pt x="1365" y="2355"/>
                              </a:cubicBezTo>
                              <a:cubicBezTo>
                                <a:pt x="1285" y="2932"/>
                                <a:pt x="285" y="3234"/>
                                <a:pt x="0" y="346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5,3465" path="m480,0c627,395,1445,1778,1365,2355c1285,2932,285,3234,0,3465e" stroked="t" o:allowincell="f" style="position:absolute;margin-left:309.75pt;margin-top:262.95pt;width:72.2pt;height:14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72075</wp:posOffset>
                </wp:positionH>
                <wp:positionV relativeFrom="paragraph">
                  <wp:posOffset>2689860</wp:posOffset>
                </wp:positionV>
                <wp:extent cx="1876425" cy="2057400"/>
                <wp:effectExtent l="728345" t="6350" r="82550" b="83185"/>
                <wp:wrapTight wrapText="bothSides">
                  <wp:wrapPolygon edited="0">
                    <wp:start x="-4" y="0"/>
                    <wp:lineTo x="-4" y="3587"/>
                    <wp:lineTo x="-8147" y="2980"/>
                    <wp:lineTo x="-4" y="8967"/>
                    <wp:lineTo x="-4" y="12633"/>
                    <wp:lineTo x="-4" y="15320"/>
                    <wp:lineTo x="-4" y="18013"/>
                    <wp:lineTo x="-4" y="21607"/>
                    <wp:lineTo x="3585" y="21607"/>
                    <wp:lineTo x="6275" y="21607"/>
                    <wp:lineTo x="8965" y="21607"/>
                    <wp:lineTo x="12627" y="21607"/>
                    <wp:lineTo x="15317" y="21607"/>
                    <wp:lineTo x="18007" y="21607"/>
                    <wp:lineTo x="21604" y="21607"/>
                    <wp:lineTo x="21604" y="18013"/>
                    <wp:lineTo x="21604" y="15320"/>
                    <wp:lineTo x="21604" y="12633"/>
                    <wp:lineTo x="21604" y="8967"/>
                    <wp:lineTo x="21604" y="6280"/>
                    <wp:lineTo x="21604" y="3587"/>
                    <wp:lineTo x="21604" y="0"/>
                    <wp:lineTo x="18007" y="0"/>
                    <wp:lineTo x="15317" y="0"/>
                    <wp:lineTo x="12627" y="0"/>
                    <wp:lineTo x="8965" y="0"/>
                    <wp:lineTo x="6275" y="0"/>
                    <wp:lineTo x="3585" y="0"/>
                    <wp:lineTo x="-4" y="0"/>
                    <wp:lineTo x="-4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2057400"/>
                        </a:xfrm>
                        <a:prstGeom prst="wedgeRectCallout">
                          <a:avLst>
                            <a:gd name="adj1" fmla="val -87699"/>
                            <a:gd name="adj2" fmla="val -36203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is Sierra file is created on your "C" drive when you install the gam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t contains everythi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Cour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Libra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Sound 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Splash Scre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Course Music 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Designer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Player Inf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… and other stuf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cc" stroked="t" o:allowincell="f" style="position:absolute;margin-left:407.25pt;margin-top:211.8pt;width:147.7pt;height:16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is Sierra file is created on your "C" drive when you install the gam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t contains everything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Cours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Librar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Sound Fi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Splash Scree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Course Music fi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Designer 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Player Inf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… and other stuff</w:t>
                      </w:r>
                    </w:p>
                  </w:txbxContent>
                </v:textbox>
                <v:fill o:detectmouseclick="t" type="solid" color2="#000033"/>
                <v:stroke color="gray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</wp:posOffset>
                </wp:positionH>
                <wp:positionV relativeFrom="paragraph">
                  <wp:posOffset>575310</wp:posOffset>
                </wp:positionV>
                <wp:extent cx="1143000" cy="581025"/>
                <wp:effectExtent l="6350" t="376555" r="82550" b="82550"/>
                <wp:wrapTight wrapText="bothSides">
                  <wp:wrapPolygon edited="0">
                    <wp:start x="0" y="-12"/>
                    <wp:lineTo x="0" y="3576"/>
                    <wp:lineTo x="0" y="6268"/>
                    <wp:lineTo x="0" y="8959"/>
                    <wp:lineTo x="0" y="12618"/>
                    <wp:lineTo x="0" y="15309"/>
                    <wp:lineTo x="0" y="18000"/>
                    <wp:lineTo x="0" y="21612"/>
                    <wp:lineTo x="3588" y="21612"/>
                    <wp:lineTo x="6276" y="21612"/>
                    <wp:lineTo x="8964" y="21612"/>
                    <wp:lineTo x="12636" y="21612"/>
                    <wp:lineTo x="15324" y="21612"/>
                    <wp:lineTo x="18012" y="21612"/>
                    <wp:lineTo x="21600" y="21612"/>
                    <wp:lineTo x="21600" y="18000"/>
                    <wp:lineTo x="21600" y="15309"/>
                    <wp:lineTo x="21600" y="12618"/>
                    <wp:lineTo x="21600" y="8959"/>
                    <wp:lineTo x="21600" y="6268"/>
                    <wp:lineTo x="21600" y="3576"/>
                    <wp:lineTo x="21600" y="-12"/>
                    <wp:lineTo x="18012" y="-12"/>
                    <wp:lineTo x="20832" y="-13184"/>
                    <wp:lineTo x="12636" y="-12"/>
                    <wp:lineTo x="8964" y="-12"/>
                    <wp:lineTo x="6276" y="-12"/>
                    <wp:lineTo x="3588" y="-12"/>
                    <wp:lineTo x="0" y="-12"/>
                    <wp:lineTo x="0" y="-12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81040"/>
                        </a:xfrm>
                        <a:prstGeom prst="wedgeRectCallout">
                          <a:avLst>
                            <a:gd name="adj1" fmla="val 46444"/>
                            <a:gd name="adj2" fmla="val -110981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ou need to register with this si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.25pt;margin-top:45.3pt;width:89.95pt;height:4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ou need to register with this site.</w:t>
                      </w:r>
                    </w:p>
                  </w:txbxContent>
                </v:textbox>
                <v:fill o:detectmouseclick="t" type="solid" color2="#000033"/>
                <v:stroke color="gray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4450</wp:posOffset>
                </wp:positionH>
                <wp:positionV relativeFrom="paragraph">
                  <wp:posOffset>5126355</wp:posOffset>
                </wp:positionV>
                <wp:extent cx="1952625" cy="533400"/>
                <wp:effectExtent l="1147445" t="6350" r="82550" b="83185"/>
                <wp:wrapTight wrapText="bothSides">
                  <wp:wrapPolygon edited="0">
                    <wp:start x="-4" y="0"/>
                    <wp:lineTo x="-4" y="3574"/>
                    <wp:lineTo x="-4" y="6274"/>
                    <wp:lineTo x="-4" y="8974"/>
                    <wp:lineTo x="-4" y="12626"/>
                    <wp:lineTo x="-12676" y="20366"/>
                    <wp:lineTo x="-4" y="18026"/>
                    <wp:lineTo x="-4" y="21626"/>
                    <wp:lineTo x="3586" y="21626"/>
                    <wp:lineTo x="6276" y="21626"/>
                    <wp:lineTo x="8967" y="21626"/>
                    <wp:lineTo x="12626" y="21626"/>
                    <wp:lineTo x="15317" y="21626"/>
                    <wp:lineTo x="18007" y="21626"/>
                    <wp:lineTo x="21604" y="21626"/>
                    <wp:lineTo x="21604" y="18026"/>
                    <wp:lineTo x="21604" y="15326"/>
                    <wp:lineTo x="21604" y="12626"/>
                    <wp:lineTo x="21604" y="8974"/>
                    <wp:lineTo x="21604" y="6274"/>
                    <wp:lineTo x="21604" y="3574"/>
                    <wp:lineTo x="21604" y="0"/>
                    <wp:lineTo x="18007" y="0"/>
                    <wp:lineTo x="15317" y="0"/>
                    <wp:lineTo x="12626" y="0"/>
                    <wp:lineTo x="8967" y="0"/>
                    <wp:lineTo x="6276" y="0"/>
                    <wp:lineTo x="3586" y="0"/>
                    <wp:lineTo x="-4" y="0"/>
                    <wp:lineTo x="-4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533520"/>
                        </a:xfrm>
                        <a:prstGeom prst="wedgeRectCallout">
                          <a:avLst>
                            <a:gd name="adj1" fmla="val -108666"/>
                            <a:gd name="adj2" fmla="val 4428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hen the game is launched, everything needed is loaded from the Sierra Fi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403.5pt;margin-top:403.65pt;width:153.7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hen the game is launched, everything needed is loaded from the Sierra File.</w:t>
                      </w:r>
                    </w:p>
                  </w:txbxContent>
                </v:textbox>
                <v:fill o:detectmouseclick="t" type="solid" color2="#000033"/>
                <v:stroke color="gray" weight="1260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9050</wp:posOffset>
            </wp:positionH>
            <wp:positionV relativeFrom="paragraph">
              <wp:posOffset>5119370</wp:posOffset>
            </wp:positionV>
            <wp:extent cx="735965" cy="81089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</wp:posOffset>
                </wp:positionH>
                <wp:positionV relativeFrom="paragraph">
                  <wp:posOffset>4718685</wp:posOffset>
                </wp:positionV>
                <wp:extent cx="390525" cy="381000"/>
                <wp:effectExtent l="31750" t="6350" r="6350" b="635"/>
                <wp:wrapTight wrapText="bothSides">
                  <wp:wrapPolygon edited="0">
                    <wp:start x="21618" y="0"/>
                    <wp:lineTo x="14944" y="360"/>
                    <wp:lineTo x="8306" y="720"/>
                    <wp:lineTo x="4724" y="4320"/>
                    <wp:lineTo x="1141" y="7920"/>
                    <wp:lineTo x="544" y="14760"/>
                    <wp:lineTo x="-18" y="21636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600">
                              <a:moveTo>
                                <a:pt x="615" y="0"/>
                              </a:moveTo>
                              <a:cubicBezTo>
                                <a:pt x="426" y="10"/>
                                <a:pt x="237" y="20"/>
                                <a:pt x="135" y="120"/>
                              </a:cubicBezTo>
                              <a:cubicBezTo>
                                <a:pt x="33" y="220"/>
                                <a:pt x="16" y="410"/>
                                <a:pt x="0" y="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600" path="m615,0c426,10,237,20,135,120c33,220,16,410,0,600e" stroked="t" o:allowincell="f" style="position:absolute;margin-left:21pt;margin-top:371.55pt;width:30.7pt;height:29.9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4175</wp:posOffset>
                </wp:positionH>
                <wp:positionV relativeFrom="paragraph">
                  <wp:posOffset>3537585</wp:posOffset>
                </wp:positionV>
                <wp:extent cx="304800" cy="276225"/>
                <wp:effectExtent l="14605" t="15240" r="15240" b="14605"/>
                <wp:wrapTight wrapText="bothSides">
                  <wp:wrapPolygon edited="0">
                    <wp:start x="21645" y="10800"/>
                    <wp:lineTo x="21645" y="12700"/>
                    <wp:lineTo x="21145" y="14567"/>
                    <wp:lineTo x="20195" y="16212"/>
                    <wp:lineTo x="19245" y="17858"/>
                    <wp:lineTo x="17879" y="19224"/>
                    <wp:lineTo x="16234" y="20175"/>
                    <wp:lineTo x="14589" y="21125"/>
                    <wp:lineTo x="12722" y="21625"/>
                    <wp:lineTo x="10823" y="21625"/>
                    <wp:lineTo x="8923" y="21625"/>
                    <wp:lineTo x="7056" y="21125"/>
                    <wp:lineTo x="5411" y="20175"/>
                    <wp:lineTo x="3766" y="19224"/>
                    <wp:lineTo x="2400" y="17858"/>
                    <wp:lineTo x="1450" y="16212"/>
                    <wp:lineTo x="500" y="14567"/>
                    <wp:lineTo x="0" y="12700"/>
                    <wp:lineTo x="0" y="10800"/>
                    <wp:lineTo x="0" y="8900"/>
                    <wp:lineTo x="500" y="7033"/>
                    <wp:lineTo x="1450" y="5388"/>
                    <wp:lineTo x="2400" y="3742"/>
                    <wp:lineTo x="3766" y="2376"/>
                    <wp:lineTo x="5411" y="1425"/>
                    <wp:lineTo x="7056" y="475"/>
                    <wp:lineTo x="8923" y="-25"/>
                    <wp:lineTo x="10823" y="-25"/>
                    <wp:lineTo x="12722" y="-25"/>
                    <wp:lineTo x="14589" y="475"/>
                    <wp:lineTo x="16234" y="1425"/>
                    <wp:lineTo x="17879" y="2376"/>
                    <wp:lineTo x="19245" y="3742"/>
                    <wp:lineTo x="20195" y="5388"/>
                    <wp:lineTo x="21145" y="7033"/>
                    <wp:lineTo x="21645" y="8900"/>
                    <wp:lineTo x="21645" y="10800"/>
                    <wp:lineTo x="21645" y="1080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0.25pt;margin-top:278.55pt;width:23.95pt;height:21.7pt;mso-wrap-style:none;v-text-anchor:middle">
                <v:fill o:detectmouseclick="t" type="solid" color2="blue"/>
                <v:stroke color="black" weight="284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250</wp:posOffset>
                </wp:positionH>
                <wp:positionV relativeFrom="paragraph">
                  <wp:posOffset>3661410</wp:posOffset>
                </wp:positionV>
                <wp:extent cx="304800" cy="276225"/>
                <wp:effectExtent l="14605" t="15240" r="15240" b="14605"/>
                <wp:wrapTight wrapText="bothSides">
                  <wp:wrapPolygon edited="0">
                    <wp:start x="21645" y="10800"/>
                    <wp:lineTo x="21645" y="12700"/>
                    <wp:lineTo x="21145" y="14567"/>
                    <wp:lineTo x="20195" y="16212"/>
                    <wp:lineTo x="19245" y="17858"/>
                    <wp:lineTo x="17879" y="19224"/>
                    <wp:lineTo x="16234" y="20175"/>
                    <wp:lineTo x="14589" y="21125"/>
                    <wp:lineTo x="12722" y="21625"/>
                    <wp:lineTo x="10823" y="21625"/>
                    <wp:lineTo x="8923" y="21625"/>
                    <wp:lineTo x="7056" y="21125"/>
                    <wp:lineTo x="5411" y="20175"/>
                    <wp:lineTo x="3766" y="19224"/>
                    <wp:lineTo x="2400" y="17858"/>
                    <wp:lineTo x="1450" y="16212"/>
                    <wp:lineTo x="500" y="14567"/>
                    <wp:lineTo x="0" y="12700"/>
                    <wp:lineTo x="0" y="10800"/>
                    <wp:lineTo x="0" y="8900"/>
                    <wp:lineTo x="500" y="7033"/>
                    <wp:lineTo x="1450" y="5388"/>
                    <wp:lineTo x="2400" y="3742"/>
                    <wp:lineTo x="3766" y="2376"/>
                    <wp:lineTo x="5411" y="1425"/>
                    <wp:lineTo x="7056" y="475"/>
                    <wp:lineTo x="8923" y="-25"/>
                    <wp:lineTo x="10823" y="-25"/>
                    <wp:lineTo x="12722" y="-25"/>
                    <wp:lineTo x="14589" y="475"/>
                    <wp:lineTo x="16234" y="1425"/>
                    <wp:lineTo x="17879" y="2376"/>
                    <wp:lineTo x="19245" y="3742"/>
                    <wp:lineTo x="20195" y="5388"/>
                    <wp:lineTo x="21145" y="7033"/>
                    <wp:lineTo x="21645" y="8900"/>
                    <wp:lineTo x="21645" y="10800"/>
                    <wp:lineTo x="21645" y="1080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7.5pt;margin-top:288.3pt;width:23.95pt;height:21.7pt;mso-wrap-style:none;v-text-anchor:middle">
                <v:fill o:detectmouseclick="t" type="solid" color2="blue"/>
                <v:stroke color="black" weight="284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95425</wp:posOffset>
                </wp:positionH>
                <wp:positionV relativeFrom="paragraph">
                  <wp:posOffset>3518535</wp:posOffset>
                </wp:positionV>
                <wp:extent cx="304800" cy="276225"/>
                <wp:effectExtent l="14605" t="15240" r="15240" b="14605"/>
                <wp:wrapTight wrapText="bothSides">
                  <wp:wrapPolygon edited="0">
                    <wp:start x="21645" y="10800"/>
                    <wp:lineTo x="21645" y="12700"/>
                    <wp:lineTo x="21145" y="14567"/>
                    <wp:lineTo x="20195" y="16212"/>
                    <wp:lineTo x="19245" y="17858"/>
                    <wp:lineTo x="17879" y="19224"/>
                    <wp:lineTo x="16234" y="20175"/>
                    <wp:lineTo x="14589" y="21125"/>
                    <wp:lineTo x="12722" y="21625"/>
                    <wp:lineTo x="10823" y="21625"/>
                    <wp:lineTo x="8923" y="21625"/>
                    <wp:lineTo x="7056" y="21125"/>
                    <wp:lineTo x="5411" y="20175"/>
                    <wp:lineTo x="3766" y="19224"/>
                    <wp:lineTo x="2400" y="17858"/>
                    <wp:lineTo x="1450" y="16212"/>
                    <wp:lineTo x="500" y="14567"/>
                    <wp:lineTo x="0" y="12700"/>
                    <wp:lineTo x="0" y="10800"/>
                    <wp:lineTo x="0" y="8900"/>
                    <wp:lineTo x="500" y="7033"/>
                    <wp:lineTo x="1450" y="5388"/>
                    <wp:lineTo x="2400" y="3742"/>
                    <wp:lineTo x="3766" y="2376"/>
                    <wp:lineTo x="5411" y="1425"/>
                    <wp:lineTo x="7056" y="475"/>
                    <wp:lineTo x="8923" y="-25"/>
                    <wp:lineTo x="10823" y="-25"/>
                    <wp:lineTo x="12722" y="-25"/>
                    <wp:lineTo x="14589" y="475"/>
                    <wp:lineTo x="16234" y="1425"/>
                    <wp:lineTo x="17879" y="2376"/>
                    <wp:lineTo x="19245" y="3742"/>
                    <wp:lineTo x="20195" y="5388"/>
                    <wp:lineTo x="21145" y="7033"/>
                    <wp:lineTo x="21645" y="8900"/>
                    <wp:lineTo x="21645" y="10800"/>
                    <wp:lineTo x="21645" y="1080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17.75pt;margin-top:277.05pt;width:23.95pt;height:21.7pt;mso-wrap-style:none;v-text-anchor:middle">
                <v:fill o:detectmouseclick="t" type="solid" color2="blue"/>
                <v:stroke color="black" weight="284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14950</wp:posOffset>
                </wp:positionH>
                <wp:positionV relativeFrom="paragraph">
                  <wp:posOffset>670560</wp:posOffset>
                </wp:positionV>
                <wp:extent cx="1085850" cy="552450"/>
                <wp:effectExtent l="154940" t="480060" r="82550" b="83185"/>
                <wp:wrapTight wrapText="bothSides">
                  <wp:wrapPolygon edited="0">
                    <wp:start x="0" y="0"/>
                    <wp:lineTo x="0" y="3575"/>
                    <wp:lineTo x="0" y="6281"/>
                    <wp:lineTo x="0" y="8963"/>
                    <wp:lineTo x="0" y="12637"/>
                    <wp:lineTo x="0" y="15319"/>
                    <wp:lineTo x="0" y="18025"/>
                    <wp:lineTo x="0" y="21625"/>
                    <wp:lineTo x="3587" y="21625"/>
                    <wp:lineTo x="6278" y="21625"/>
                    <wp:lineTo x="8968" y="21625"/>
                    <wp:lineTo x="12632" y="21625"/>
                    <wp:lineTo x="15322" y="21625"/>
                    <wp:lineTo x="18013" y="21625"/>
                    <wp:lineTo x="21600" y="21625"/>
                    <wp:lineTo x="21600" y="18025"/>
                    <wp:lineTo x="21600" y="15319"/>
                    <wp:lineTo x="21600" y="12637"/>
                    <wp:lineTo x="21600" y="8963"/>
                    <wp:lineTo x="21600" y="6281"/>
                    <wp:lineTo x="21600" y="3575"/>
                    <wp:lineTo x="21600" y="0"/>
                    <wp:lineTo x="18013" y="0"/>
                    <wp:lineTo x="15322" y="0"/>
                    <wp:lineTo x="12632" y="0"/>
                    <wp:lineTo x="8968" y="0"/>
                    <wp:lineTo x="-2514" y="-17578"/>
                    <wp:lineTo x="3587" y="0"/>
                    <wp:lineTo x="0" y="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52600"/>
                        </a:xfrm>
                        <a:prstGeom prst="wedgeRectCallout">
                          <a:avLst>
                            <a:gd name="adj1" fmla="val -61638"/>
                            <a:gd name="adj2" fmla="val -131379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ou need to register with this si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418.5pt;margin-top:52.8pt;width:85.45pt;height:43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ou need to register with this site.</w:t>
                      </w:r>
                    </w:p>
                  </w:txbxContent>
                </v:textbox>
                <v:fill o:detectmouseclick="t" type="solid" color2="#000033"/>
                <v:stroke color="gray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7225</wp:posOffset>
                </wp:positionH>
                <wp:positionV relativeFrom="paragraph">
                  <wp:posOffset>3830955</wp:posOffset>
                </wp:positionV>
                <wp:extent cx="1190625" cy="609600"/>
                <wp:effectExtent l="0" t="0" r="76200" b="7620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685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inZ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unz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l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75pt;height:54pt;mso-wrap-distance-left:9.05pt;mso-wrap-distance-right:9.05pt;mso-wrap-distance-top:0pt;mso-wrap-distance-bottom:0pt;margin-top:301.65pt;mso-position-vertical-relative:text;margin-left:51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inZi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unzi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00</wp:posOffset>
                </wp:positionH>
                <wp:positionV relativeFrom="paragraph">
                  <wp:posOffset>2364105</wp:posOffset>
                </wp:positionV>
                <wp:extent cx="137160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Your Hard Dr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5pt;mso-wrap-distance-left:9.05pt;mso-wrap-distance-right:9.05pt;mso-wrap-distance-top:0pt;mso-wrap-distance-bottom:0pt;margin-top:186.1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Your Hard Dr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5925</wp:posOffset>
                </wp:positionH>
                <wp:positionV relativeFrom="paragraph">
                  <wp:posOffset>2726055</wp:posOffset>
                </wp:positionV>
                <wp:extent cx="666750" cy="61912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1912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sk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Z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or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52.5pt;height:48.75pt;mso-wrap-distance-left:9.05pt;mso-wrap-distance-right:9.05pt;mso-wrap-distance-top:0pt;mso-wrap-distance-bottom:0pt;margin-top:214.65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eskt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Z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or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2745105</wp:posOffset>
                </wp:positionV>
                <wp:extent cx="762000" cy="61912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1912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sk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Zipp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or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60pt;height:48.75pt;mso-wrap-distance-left:9.05pt;mso-wrap-distance-right:9.05pt;mso-wrap-distance-top:0pt;mso-wrap-distance-bottom:0pt;margin-top:216.1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eskt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UnZipp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or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3775</wp:posOffset>
                </wp:positionH>
                <wp:positionV relativeFrom="paragraph">
                  <wp:posOffset>2745105</wp:posOffset>
                </wp:positionV>
                <wp:extent cx="1000125" cy="59055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9055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ierra 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78.75pt;height:46.5pt;mso-wrap-distance-left:9.05pt;mso-wrap-distance-right:9.05pt;mso-wrap-distance-top:0pt;mso-wrap-distance-bottom:0pt;margin-top:216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Sierra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3625</wp:posOffset>
                </wp:positionH>
                <wp:positionV relativeFrom="paragraph">
                  <wp:posOffset>3850005</wp:posOffset>
                </wp:positionV>
                <wp:extent cx="1190625" cy="609600"/>
                <wp:effectExtent l="0" t="0" r="76200" b="7620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685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install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75pt;height:54pt;mso-wrap-distance-left:9.05pt;mso-wrap-distance-right:9.05pt;mso-wrap-distance-top:0pt;mso-wrap-distance-bottom:0pt;margin-top:303.15pt;mso-position-vertical-relative:text;margin-left:183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ur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na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install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9350</wp:posOffset>
                </wp:positionH>
                <wp:positionV relativeFrom="paragraph">
                  <wp:posOffset>763905</wp:posOffset>
                </wp:positionV>
                <wp:extent cx="809625" cy="25717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0.25pt;mso-wrap-distance-left:9.05pt;mso-wrap-distance-right:9.05pt;mso-wrap-distance-top:0pt;mso-wrap-distance-bottom:0pt;margin-top:60.1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ter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5150</wp:posOffset>
                </wp:positionH>
                <wp:positionV relativeFrom="paragraph">
                  <wp:posOffset>1640205</wp:posOffset>
                </wp:positionV>
                <wp:extent cx="83820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Your Compu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2.25pt;mso-wrap-distance-left:9.05pt;mso-wrap-distance-right:9.05pt;mso-wrap-distance-top:0pt;mso-wrap-distance-bottom:0pt;margin-top:129.15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Your Compu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450</wp:posOffset>
                </wp:positionH>
                <wp:positionV relativeFrom="paragraph">
                  <wp:posOffset>4545330</wp:posOffset>
                </wp:positionV>
                <wp:extent cx="1466850" cy="2476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scard the Zip F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9.5pt;mso-wrap-distance-left:9.05pt;mso-wrap-distance-right:9.05pt;mso-wrap-distance-top:0pt;mso-wrap-distance-bottom:0pt;margin-top:357.9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scard the Zip Fi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4525</wp:posOffset>
                </wp:positionH>
                <wp:positionV relativeFrom="paragraph">
                  <wp:posOffset>1880235</wp:posOffset>
                </wp:positionV>
                <wp:extent cx="247650" cy="29527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3.25pt;mso-wrap-distance-left:9.05pt;mso-wrap-distance-right:9.05pt;mso-wrap-distance-top:0pt;mso-wrap-distance-bottom:0pt;margin-top:148.05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4175</wp:posOffset>
                </wp:positionH>
                <wp:positionV relativeFrom="paragraph">
                  <wp:posOffset>3528060</wp:posOffset>
                </wp:positionV>
                <wp:extent cx="304800" cy="25717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25pt;mso-wrap-distance-left:9.05pt;mso-wrap-distance-right:9.05pt;mso-wrap-distance-top:0pt;mso-wrap-distance-bottom:0pt;margin-top:277.8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6250</wp:posOffset>
                </wp:positionH>
                <wp:positionV relativeFrom="paragraph">
                  <wp:posOffset>3642360</wp:posOffset>
                </wp:positionV>
                <wp:extent cx="276225" cy="29527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3.25pt;mso-wrap-distance-left:9.05pt;mso-wrap-distance-right:9.05pt;mso-wrap-distance-top:0pt;mso-wrap-distance-bottom:0pt;margin-top:286.8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4950</wp:posOffset>
                </wp:positionH>
                <wp:positionV relativeFrom="paragraph">
                  <wp:posOffset>3518535</wp:posOffset>
                </wp:positionV>
                <wp:extent cx="276225" cy="29527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3.25pt;mso-wrap-distance-left:9.05pt;mso-wrap-distance-right:9.05pt;mso-wrap-distance-top:0pt;mso-wrap-distance-bottom:0pt;margin-top:277.05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5515</wp:posOffset>
                </wp:positionH>
                <wp:positionV relativeFrom="paragraph">
                  <wp:posOffset>5925820</wp:posOffset>
                </wp:positionV>
                <wp:extent cx="4695190" cy="82232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te: The Copyright Club site was discontinued on March 1, 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te: The Chas site was discontinued after 8/17/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te: The PGA United site was discontinued in 2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Note: The MyGolfer site was discontinued in Nov,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4.75pt;mso-wrap-distance-left:9.05pt;mso-wrap-distance-right:9.05pt;mso-wrap-distance-top:0pt;mso-wrap-distance-bottom:0pt;margin-top:466.6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te: The Copyright Club site was discontinued on March 1, 20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te: The Chas site was discontinued after 8/17/2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ote: The PGA United site was discontinued in 2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Note: The MyGolfer site was discontinued in Nov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360" w:gutter="0" w:header="0" w:top="144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4:01:00Z</dcterms:created>
  <dc:creator>Tincup</dc:creator>
  <dc:description/>
  <cp:keywords/>
  <dc:language>en-US</dc:language>
  <cp:lastModifiedBy> </cp:lastModifiedBy>
  <cp:lastPrinted>2006-07-25T16:23:00Z</cp:lastPrinted>
  <dcterms:modified xsi:type="dcterms:W3CDTF">2011-01-08T20:03:00Z</dcterms:modified>
  <cp:revision>9</cp:revision>
  <dc:subject/>
  <dc:title>Course Install Process</dc:title>
</cp:coreProperties>
</file>