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993300"/>
          <w:sz w:val="36"/>
          <w:szCs w:val="36"/>
        </w:rPr>
      </w:pPr>
      <w:r>
        <w:rPr>
          <w:rFonts w:cs="Arial" w:ascii="Arial" w:hAnsi="Arial"/>
          <w:b/>
          <w:color w:val="993300"/>
          <w:sz w:val="36"/>
          <w:szCs w:val="36"/>
        </w:rPr>
        <w:t>Appendix 7. Windows XP Quirk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or reasons unknown, there is an oddity that occurs with the PGA2000 game running under the Windows XP operating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993300"/>
          <w:u w:val="single"/>
        </w:rPr>
      </w:pPr>
      <w:r>
        <w:rPr>
          <w:rFonts w:cs="Arial" w:ascii="Arial" w:hAnsi="Arial"/>
          <w:b/>
          <w:color w:val="993300"/>
          <w:u w:val="single"/>
        </w:rPr>
        <w:t>Reverse Fog</w:t>
      </w:r>
    </w:p>
    <w:p>
      <w:pPr>
        <w:pStyle w:val="Normal"/>
        <w:rPr/>
      </w:pPr>
      <w:r>
        <w:rPr>
          <w:rFonts w:cs="Arial" w:ascii="Arial" w:hAnsi="Arial"/>
        </w:rPr>
        <w:t xml:space="preserve">If you have your swing camera on </w:t>
      </w:r>
      <w:r>
        <w:rPr>
          <w:rFonts w:cs="Arial" w:ascii="Arial" w:hAnsi="Arial"/>
          <w:b/>
        </w:rPr>
        <w:t xml:space="preserve">SnapCam </w:t>
      </w:r>
      <w:r>
        <w:rPr>
          <w:rFonts w:cs="Arial" w:ascii="Arial" w:hAnsi="Arial"/>
          <w:b/>
          <w:vertAlign w:val="superscript"/>
        </w:rPr>
        <w:t>TM</w:t>
      </w:r>
      <w:r>
        <w:rPr>
          <w:rFonts w:cs="Arial" w:ascii="Arial" w:hAnsi="Arial"/>
          <w:b/>
        </w:rPr>
        <w:t xml:space="preserve"> View(2)</w:t>
      </w:r>
      <w:r>
        <w:rPr>
          <w:rFonts w:cs="Arial" w:ascii="Arial" w:hAnsi="Arial"/>
        </w:rPr>
        <w:t>, the game will show you the reverse view as the ball lands at the completion of your sh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metimes, the reverse view shows a white screen that looks like dense fog.  The ball will come out of the fog and come to a stop normally.  There is no effect on your shot, but it is annoying as hell when this happens.  There is an easy fix for i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b/>
          <w:color w:val="993300"/>
          <w:u w:val="single"/>
        </w:rPr>
        <w:t>The F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ix the problem, you need to run the PGA2000 game in Windows 2000 compatibility mode.  Here is what you 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ht click on the PGA2000 shortcut </w:t>
      </w:r>
      <w:r>
        <w:rPr>
          <w:rFonts w:cs="Arial" w:ascii="Arial" w:hAnsi="Arial"/>
          <w:b/>
        </w:rPr>
        <w:t xml:space="preserve">icon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81000" cy="393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on your desktop.  A box will pop up. Left click on </w:t>
      </w:r>
      <w:r>
        <w:rPr>
          <w:rFonts w:cs="Arial" w:ascii="Arial" w:hAnsi="Arial"/>
          <w:b/>
        </w:rPr>
        <w:t>"properties".</w:t>
      </w:r>
      <w:r>
        <w:rPr>
          <w:rFonts w:cs="Arial" w:ascii="Arial" w:hAnsi="Arial"/>
        </w:rPr>
        <w:t xml:space="preserve">  You will get a screen that looks lik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96520</wp:posOffset>
            </wp:positionV>
            <wp:extent cx="3155315" cy="4352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113665</wp:posOffset>
                </wp:positionV>
                <wp:extent cx="1495425" cy="476250"/>
                <wp:effectExtent l="1868170" t="130810" r="81280" b="81915"/>
                <wp:wrapTight wrapText="bothSides">
                  <wp:wrapPolygon edited="0">
                    <wp:start x="-5" y="0"/>
                    <wp:lineTo x="-5" y="3571"/>
                    <wp:lineTo x="-26961" y="-5702"/>
                    <wp:lineTo x="-5" y="8957"/>
                    <wp:lineTo x="-5" y="12643"/>
                    <wp:lineTo x="-5" y="15322"/>
                    <wp:lineTo x="-5" y="18029"/>
                    <wp:lineTo x="-5" y="21629"/>
                    <wp:lineTo x="3582" y="21629"/>
                    <wp:lineTo x="6269" y="21629"/>
                    <wp:lineTo x="8966" y="21629"/>
                    <wp:lineTo x="12625" y="21629"/>
                    <wp:lineTo x="15322" y="21629"/>
                    <wp:lineTo x="18009" y="21629"/>
                    <wp:lineTo x="21605" y="21629"/>
                    <wp:lineTo x="21605" y="18029"/>
                    <wp:lineTo x="21605" y="15322"/>
                    <wp:lineTo x="21605" y="12643"/>
                    <wp:lineTo x="21605" y="8957"/>
                    <wp:lineTo x="21605" y="6278"/>
                    <wp:lineTo x="21605" y="3571"/>
                    <wp:lineTo x="21605" y="0"/>
                    <wp:lineTo x="18009" y="0"/>
                    <wp:lineTo x="15322" y="0"/>
                    <wp:lineTo x="12625" y="0"/>
                    <wp:lineTo x="8966" y="0"/>
                    <wp:lineTo x="6269" y="0"/>
                    <wp:lineTo x="3582" y="0"/>
                    <wp:lineTo x="-5" y="0"/>
                    <wp:lineTo x="-5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76280"/>
                        </a:xfrm>
                        <a:prstGeom prst="wedgeRectCallout">
                          <a:avLst>
                            <a:gd name="adj1" fmla="val -174754"/>
                            <a:gd name="adj2" fmla="val -7639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ck on the Compatibility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312.75pt;margin-top:8.95pt;width:117.7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ck on the Compatibility Tab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ter you have clicked on the </w:t>
      </w:r>
      <w:r>
        <w:rPr>
          <w:rFonts w:cs="Arial" w:ascii="Arial" w:hAnsi="Arial"/>
          <w:b/>
        </w:rPr>
        <w:t>compatibility</w:t>
      </w:r>
      <w:r>
        <w:rPr>
          <w:rFonts w:cs="Arial" w:ascii="Arial" w:hAnsi="Arial"/>
        </w:rPr>
        <w:t xml:space="preserve"> tab, you will get the screen below.  Just follow the steps described in the callouts.  That will fix the mysterious fog problem in PGA2000.</w:t>
      </w:r>
    </w:p>
    <w:p>
      <w:pPr>
        <w:pStyle w:val="Normal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90675</wp:posOffset>
            </wp:positionH>
            <wp:positionV relativeFrom="paragraph">
              <wp:posOffset>121920</wp:posOffset>
            </wp:positionV>
            <wp:extent cx="3381375" cy="4667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1409700" cy="428625"/>
                <wp:effectExtent l="5080" t="5715" r="642620" b="508000"/>
                <wp:wrapTight wrapText="bothSides">
                  <wp:wrapPolygon edited="0">
                    <wp:start x="0" y="-16"/>
                    <wp:lineTo x="0" y="3568"/>
                    <wp:lineTo x="0" y="6256"/>
                    <wp:lineTo x="0" y="8944"/>
                    <wp:lineTo x="0" y="12624"/>
                    <wp:lineTo x="0" y="15312"/>
                    <wp:lineTo x="0" y="18000"/>
                    <wp:lineTo x="0" y="21616"/>
                    <wp:lineTo x="3590" y="21616"/>
                    <wp:lineTo x="6276" y="21616"/>
                    <wp:lineTo x="8971" y="21616"/>
                    <wp:lineTo x="12629" y="21616"/>
                    <wp:lineTo x="30240" y="43120"/>
                    <wp:lineTo x="18010" y="21616"/>
                    <wp:lineTo x="21610" y="21616"/>
                    <wp:lineTo x="21610" y="18000"/>
                    <wp:lineTo x="21610" y="15312"/>
                    <wp:lineTo x="21610" y="12624"/>
                    <wp:lineTo x="21610" y="8944"/>
                    <wp:lineTo x="21610" y="6256"/>
                    <wp:lineTo x="21610" y="3568"/>
                    <wp:lineTo x="21610" y="-16"/>
                    <wp:lineTo x="18010" y="-16"/>
                    <wp:lineTo x="15324" y="-16"/>
                    <wp:lineTo x="12629" y="-16"/>
                    <wp:lineTo x="8971" y="-16"/>
                    <wp:lineTo x="6276" y="-16"/>
                    <wp:lineTo x="3590" y="-16"/>
                    <wp:lineTo x="0" y="-16"/>
                    <wp:lineTo x="0" y="-1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28760"/>
                        </a:xfrm>
                        <a:prstGeom prst="wedgeRectCallout">
                          <a:avLst>
                            <a:gd name="adj1" fmla="val 89953"/>
                            <a:gd name="adj2" fmla="val 14955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ke sure this box is 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pt;margin-top:13.05pt;width:110.95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ke sure this box is checked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8530</wp:posOffset>
                </wp:positionH>
                <wp:positionV relativeFrom="paragraph">
                  <wp:posOffset>1162050</wp:posOffset>
                </wp:positionV>
                <wp:extent cx="1771650" cy="647700"/>
                <wp:effectExtent l="1124585" t="73660" r="81915" b="81280"/>
                <wp:wrapTight wrapText="bothSides">
                  <wp:wrapPolygon edited="0">
                    <wp:start x="0" y="0"/>
                    <wp:lineTo x="0" y="3579"/>
                    <wp:lineTo x="-13688" y="-2287"/>
                    <wp:lineTo x="0" y="8958"/>
                    <wp:lineTo x="0" y="12642"/>
                    <wp:lineTo x="0" y="15332"/>
                    <wp:lineTo x="0" y="18021"/>
                    <wp:lineTo x="0" y="21600"/>
                    <wp:lineTo x="3585" y="21600"/>
                    <wp:lineTo x="6279" y="21600"/>
                    <wp:lineTo x="8973" y="21600"/>
                    <wp:lineTo x="12627" y="21600"/>
                    <wp:lineTo x="15321" y="21600"/>
                    <wp:lineTo x="18015" y="21600"/>
                    <wp:lineTo x="21608" y="21600"/>
                    <wp:lineTo x="21608" y="18021"/>
                    <wp:lineTo x="21608" y="15332"/>
                    <wp:lineTo x="21608" y="12642"/>
                    <wp:lineTo x="21608" y="8958"/>
                    <wp:lineTo x="21608" y="6268"/>
                    <wp:lineTo x="21608" y="3579"/>
                    <wp:lineTo x="21608" y="0"/>
                    <wp:lineTo x="18015" y="0"/>
                    <wp:lineTo x="15321" y="0"/>
                    <wp:lineTo x="12627" y="0"/>
                    <wp:lineTo x="8973" y="0"/>
                    <wp:lineTo x="6279" y="0"/>
                    <wp:lineTo x="3585" y="0"/>
                    <wp:lineTo x="0" y="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47640"/>
                        </a:xfrm>
                        <a:prstGeom prst="wedgeRectCallout">
                          <a:avLst>
                            <a:gd name="adj1" fmla="val -113370"/>
                            <a:gd name="adj2" fmla="val -6058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ck the drop-down menu and select Windows 2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3.9pt;margin-top:91.5pt;width:139.45pt;height:5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ck the drop-down menu and select Windows 2000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7345</wp:posOffset>
                </wp:positionH>
                <wp:positionV relativeFrom="paragraph">
                  <wp:posOffset>1514475</wp:posOffset>
                </wp:positionV>
                <wp:extent cx="1323975" cy="628650"/>
                <wp:effectExtent l="5080" t="5080" r="765810" b="89535"/>
                <wp:wrapTight wrapText="bothSides">
                  <wp:wrapPolygon edited="0">
                    <wp:start x="-5" y="0"/>
                    <wp:lineTo x="-5" y="3578"/>
                    <wp:lineTo x="-5" y="6284"/>
                    <wp:lineTo x="-5" y="8967"/>
                    <wp:lineTo x="-5" y="12633"/>
                    <wp:lineTo x="-5" y="15316"/>
                    <wp:lineTo x="-5" y="18022"/>
                    <wp:lineTo x="-5" y="21622"/>
                    <wp:lineTo x="3579" y="21622"/>
                    <wp:lineTo x="6273" y="21622"/>
                    <wp:lineTo x="8966" y="21622"/>
                    <wp:lineTo x="12623" y="21622"/>
                    <wp:lineTo x="15317" y="21622"/>
                    <wp:lineTo x="18010" y="21622"/>
                    <wp:lineTo x="21605" y="21622"/>
                    <wp:lineTo x="21605" y="18022"/>
                    <wp:lineTo x="32814" y="21884"/>
                    <wp:lineTo x="21605" y="12633"/>
                    <wp:lineTo x="21605" y="8967"/>
                    <wp:lineTo x="21605" y="6284"/>
                    <wp:lineTo x="21605" y="3578"/>
                    <wp:lineTo x="21605" y="0"/>
                    <wp:lineTo x="18010" y="0"/>
                    <wp:lineTo x="15317" y="0"/>
                    <wp:lineTo x="12623" y="0"/>
                    <wp:lineTo x="8966" y="0"/>
                    <wp:lineTo x="6273" y="0"/>
                    <wp:lineTo x="3579" y="0"/>
                    <wp:lineTo x="-5" y="0"/>
                    <wp:lineTo x="-5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628560"/>
                        </a:xfrm>
                        <a:prstGeom prst="wedgeRectCallout">
                          <a:avLst>
                            <a:gd name="adj1" fmla="val 101893"/>
                            <a:gd name="adj2" fmla="val 5121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eck the box for "Disable visual themes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127.35pt;margin-top:119.25pt;width:104.2pt;height:4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eck the box for "Disable visual themes"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3370</wp:posOffset>
                </wp:positionH>
                <wp:positionV relativeFrom="paragraph">
                  <wp:posOffset>4210050</wp:posOffset>
                </wp:positionV>
                <wp:extent cx="1323975" cy="457200"/>
                <wp:effectExtent l="5715" t="334645" r="259080" b="81915"/>
                <wp:wrapTight wrapText="bothSides">
                  <wp:wrapPolygon edited="0">
                    <wp:start x="-5" y="0"/>
                    <wp:lineTo x="-5" y="3570"/>
                    <wp:lineTo x="-5" y="6270"/>
                    <wp:lineTo x="-5" y="8970"/>
                    <wp:lineTo x="-5" y="12630"/>
                    <wp:lineTo x="-5" y="15330"/>
                    <wp:lineTo x="-5" y="18030"/>
                    <wp:lineTo x="-5" y="21630"/>
                    <wp:lineTo x="3579" y="21630"/>
                    <wp:lineTo x="6273" y="21630"/>
                    <wp:lineTo x="8966" y="21630"/>
                    <wp:lineTo x="12623" y="21630"/>
                    <wp:lineTo x="15317" y="21630"/>
                    <wp:lineTo x="18010" y="21630"/>
                    <wp:lineTo x="21605" y="21630"/>
                    <wp:lineTo x="21605" y="18030"/>
                    <wp:lineTo x="21605" y="15330"/>
                    <wp:lineTo x="21605" y="12630"/>
                    <wp:lineTo x="21605" y="8970"/>
                    <wp:lineTo x="21605" y="6270"/>
                    <wp:lineTo x="21605" y="3570"/>
                    <wp:lineTo x="21605" y="0"/>
                    <wp:lineTo x="18010" y="0"/>
                    <wp:lineTo x="24112" y="-14940"/>
                    <wp:lineTo x="12623" y="0"/>
                    <wp:lineTo x="8966" y="0"/>
                    <wp:lineTo x="6273" y="0"/>
                    <wp:lineTo x="3579" y="0"/>
                    <wp:lineTo x="-5" y="0"/>
                    <wp:lineTo x="-5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57200"/>
                        </a:xfrm>
                        <a:prstGeom prst="wedgeRectCallout">
                          <a:avLst>
                            <a:gd name="adj1" fmla="val 61606"/>
                            <a:gd name="adj2" fmla="val -11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ck "OK" and you are d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3.1pt;margin-top:331.5pt;width:104.2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ck "OK" and you are don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headerReference w:type="default" r:id="rId5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48:00Z</dcterms:created>
  <dc:creator>Tincup</dc:creator>
  <dc:description/>
  <dc:language>en-US</dc:language>
  <cp:lastModifiedBy>Tincup</cp:lastModifiedBy>
  <dcterms:modified xsi:type="dcterms:W3CDTF">2006-11-04T14:57:00Z</dcterms:modified>
  <cp:revision>8</cp:revision>
  <dc:subject/>
  <dc:title>Hi Sara,</dc:title>
</cp:coreProperties>
</file>