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66675</wp:posOffset>
            </wp:positionV>
            <wp:extent cx="2828925" cy="2918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109220</wp:posOffset>
            </wp:positionV>
            <wp:extent cx="2871470" cy="293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4775</wp:posOffset>
            </wp:positionH>
            <wp:positionV relativeFrom="paragraph">
              <wp:posOffset>124460</wp:posOffset>
            </wp:positionV>
            <wp:extent cx="3095625" cy="3171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31750</wp:posOffset>
            </wp:positionV>
            <wp:extent cx="3067050" cy="243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3057525" cy="2609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31534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57525" cy="26479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3057525" cy="2686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075940" cy="31426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0</wp:posOffset>
            </wp:positionH>
            <wp:positionV relativeFrom="paragraph">
              <wp:posOffset>150495</wp:posOffset>
            </wp:positionV>
            <wp:extent cx="2724150" cy="20383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0535" cy="297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8790" cy="2971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59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58:00Z</dcterms:created>
  <dc:creator>Tincup</dc:creator>
  <dc:description/>
  <dc:language>en-US</dc:language>
  <cp:lastModifiedBy>Tincup</cp:lastModifiedBy>
  <dcterms:modified xsi:type="dcterms:W3CDTF">2007-08-05T18:17:00Z</dcterms:modified>
  <cp:revision>1</cp:revision>
  <dc:subject/>
  <dc:title/>
</cp:coreProperties>
</file>