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Card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: Fort Worth, Tex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: Thursday, May 16-Sunday, May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: Colonial Country Club (7,010 yards, par 7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e: $1.5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's Share: $270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: USA (Thursday-Friday, 4-6 p.m.) and CBS (Saturday,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; Sunday, 3:30-6 p.m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: Tom Lehman holed 18- and 30-foot birdie putts on the fin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for a one-stroke victory over Craig Parry. Lehman finish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2-under 68s for a 9-under 271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        68-66-69-65-268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Pavin, $270,000     69-67-67-69-272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luman, $162,000     69-67-70-68-274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Mediate, $102,000   68-66-68-73-275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Couples, $72,000     70-67-68-71-27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Love III, $60,000   72-70-68-67-27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renshaw, $48,563     71-71-70-66-27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Tolles, $48,563     72-64-75-67-27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nes, $48,563      67-76-68-67-27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Stewart, $48,563    69-69-72-68-27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eonard, $39,000   73-69-66-71-27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llagher, $39,000   66-70-71-72-27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way, $30,375         70-70-72-68-28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zaki, $30,375        71-70-69-70-28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dwards, $30,375    70-69-69-72-28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val, $30,375      69-69-68-74-28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ustin, $23,250     74-66-70-71-28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ch, $23,250       71-70-69-71-28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se, $23,250       70-69-70-72-28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yn Aubrey, $23,250     67-69-71-74-28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Faxon, $14,683       72-70-72-68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ayfair, $14,683    70-69-73-70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Nelson, $14,683     76-67-69-70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agher, $14,683    70-69-72-71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etzke, $14,683    71-71-68-72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tadler, $14,683    68-68-73-73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urtzer, $14,683      69-69-71-73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Cumber, $14,683    68-69-71-74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 Morgan, $14,683       70-67-70-75-28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 Singh, $10,200      74-70-71-68-28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ite, $10,200         68-70-75-70-28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trange, $10,200   70-67-72-74-28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rry, $8,300       70-69-75-70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Langham, $8,300  72-72-69-71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grin, $8,300       70-67-74-73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Maltbie, $8,300     70-70-71-73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cobsen, $8,300    71-73-67-73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Ogle, $8,300        68-72-67-77-28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ackmar, $6,000     74-66-77-68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Sauers, $6,000       70-73-73-69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lkington, $6,000   70-73-71-71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uryk, $6,000         68-73-70-74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 Uresti, $6,000       66-69-75-75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Verplank, $6,000    70-66-73-76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einen, $6,000       69-71-69-76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Levi, $6,000        66-68-74-77-28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Doyle, $3,900       70-74-75-67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hr, $3,900          70-70-76-70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ie Clements, $3,900   73-71-71-71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ooks, $3,900       71-67-75-73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Lancaster, $3,900    72-71-70-73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artin, $3,900       70-72-70-74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atson, $3,900        73-69-69-75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ston, $3,900       69-71-70-76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lbert, $3,900      71-70-66-79-28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unk, $3,450         72-71-70-74-287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ay, $3,345          73-70-76-69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wery, $3,345      73-70-72-73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d, $3,345         73-69-72-74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Zoeller, $3,345     69-75-70-74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ooley, $3,345        70-73-71-74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rice, $3,345        69-70-72-77-28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ny Wadkins, $3,225     70-68-73-78-289 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urphy, $3,225       76-68-67-78-289 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n Henke, $3,150       68-72-78-72-290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ee, $3,150      70-68-77-75-290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Andrade, $3,150     72-69-73-76-290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aar, $3,075       75-68-72-76-291 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Els, $3,075         75-69-71-76-291 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ckton, $3,015     74-70-74-74-292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riplett, $3,015     68-74-72-78-292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Waldorf, $2,925     74-69-75-75-293  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learwater, $2,925  70-73-75-75-293  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Dawson, $2,925      72-68-76-77-293  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Kelly, $2,925       68-74-74-77-293  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ohl, $2,850          72-71-73-78-294 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ricker, $2,820    72-71-73-79-295 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co Mediate     68-66-68-202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68-66-69-203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Pavin       69-67-67-203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Couples      70-67-68-205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val       69-69-68-20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luman       69-67-70-20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lbert      71-70-66-20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Ogle        68-72-67-20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 Morgan        70-67-70-20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yn Aubrey      67-69-71-20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llagher    66-70-71-20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eonard    73-69-66-20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dwards     70-69-69-20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Cumber     68-69-71-20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Levi        66-68-74-20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einen       69-71-69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se        70-69-70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urtzer       69-69-71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trange    70-67-72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Verplank    70-66-73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tadler     68-68-73-20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Love III    72-70-68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etzke     71-71-68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ch        71-70-69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zaki         71-70-69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ston       69-71-70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ustin      74-66-70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Stewart     69-69-72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 Uresti       66-69-75-21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cobsen    71-73-67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urphy       76-68-67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nes       67-76-68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atson        73-69-69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uryk         68-73-70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Maltbie     70-70-71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rice        69-70-72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agher     70-69-72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ny Wadkins     70-68-73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grin       70-67-74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Tolles      72-64-75-21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Nelson      76-67-69-21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renshaw      71-71-70-21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artin       70-72-70-21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way          70-70-72-21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ayfair     70-69-73-21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Langham  72-72-69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unk         72-71-70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Lancaster    72-71-70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ite       71-70-72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ite          68-70-75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ooks       71-67-75-21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Zoeller     69-75-70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ooley        70-73-71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lkington   70-73-71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Faxon        72-70-72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riplett     68-74-72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d         73-69-72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Andrade     72-69-73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rry       70-69-75-21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Els         75-69-71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ie Clements   73-71-71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 Singh       74-70-71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aar       75-68-72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wery      73-70-72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ee      70-68-77-21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Sauers       70-73-73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ohl          72-71-73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ricker    72-71-73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Kelly       68-74-74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Dawson      72-68-76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hr          70-70-76-21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ackmar     74-66-77-217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ckton     74-70-74-21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Waldorf     74-69-75-21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learwater  70-73-75-21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n Henke       68-72-78-21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Doyle       70-74-75-219 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ay          73-70-76-219  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 Johnson              68-66--134     6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ne Levi                66-68--1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co Mediate             68-66-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r Uresti               66-69--135     5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y Tolles              72-64--136     4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Stadler             68-68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allagher            66-70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lyn Aubrey              67-69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Verplank            70-66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Sluman               69-67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y Pavin               69-67-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 Morgan                70-67--137     3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tis Strange            70-67-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cCumber             68-69-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Ogrin               70-67-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Couples              70-67-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Purtzer               69-69--138     2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rooks               71-67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ny Wadkins             70-68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Duval               69-69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agee              70-68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Kite                  68-70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ne Stewart             69-69-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orse                70-69--139     1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Gallagher Jr.         70-69-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Mayfair             70-69-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Parry               70-69-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dwards             70-69-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Price                69-70-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b Lohr                  70-70--140  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Blackmar             74-66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y Austin              74-66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o Dawson              72-68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Heinen               69-71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Tway                  70-70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an Henke               68-72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Huston               69-71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t Ogle                68-72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Maltbie             70-70-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Ozaki                 71-70--141    1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 Waite               71-70-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Andrade             72-69-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Hulbert              71-70-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Furyk                 68-73-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Hoch                71-70-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n Leonard            73-69--142    2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Reid                 73-69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Kelly               68-74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atson                73-69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Martin               70-72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k Triplett             68-74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d Faxon                72-70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Crenshaw              71-71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Love III            72-70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Leitzkee            71-71-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Clearwater          70-73--143    3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Stricker            72-71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Pohl                  72-71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l Lancaster            72-71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wery              73-70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Elkington           70-73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Claar               75-68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Nelson              76-67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Day                  73-70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Jones               67-76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Sauers               70-73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ffy Waldorf             74-69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Funk                 72-71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Pooley                70-73-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nie Clements           73-71--144     4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jay Singh               74-70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urphy               76-68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Stockton Jr.         74-70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Jacobsen            71-73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e Els                 75-69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zzy Zoeller             69-75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lin Langham          72-72-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Doyle               70-74--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l Edwards              73-72--145     5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Mize                72-73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Lehman                70-75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k Dennis              72-73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Grady               77-68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Barr                 74-71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h Royer III            72-73-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Tryba                 73-73--146     6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y Wadkins             70-76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Don Blake             71-75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Burke             73-73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Boros                 75-71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d Bryant               71-75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y Perry               75-72--147     7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Frost               77-70-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ne McCallister        73-74-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l Chamblee          74-73-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ebe                76-72--148     8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Estes                 75-73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Goydos               76-72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Herron                74-74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ton Allem              74-74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Delsing               71-77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Roberts             76-73--149     9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Beck                 75-74-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Schneiter           70-79-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in Freeman             72-78--150    10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A. Weibring             75-75-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Maggert              74-77--151    11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alvavecchia         78-75--153    13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Stankowski           74-80--154    14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 Curl                  77-80--157    17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Rinker                76-83--159    19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 Adams                84-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 Uresti         36-30-6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Levi          33-33-6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llagher      32-34-66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nes         33-34-6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yn Aubrey        34-33-67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  33-35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riplett       37-31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uryk           35-33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n Henke         34-34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Ogle          33-35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ite            34-34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Kelly         34-34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Mediate       32-36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tadler       34-34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Cumber       34-34-68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val         33-36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einen         35-34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luman         36-33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ston         34-35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Pavin         34-35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rice          34-35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Zoeller       34-35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Stewart       36-33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urtzer         35-34-69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rry   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artin         37-33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Verplank 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Sauers   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way            33-37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dwards 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ee        34-36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Couples        34-36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Maltbie       33-37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Doyle    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ooley    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hneiter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learwater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hr      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se          34-36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 Morgan          33-37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agher       38-32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trange      35-35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lkington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ayfair       33-37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ehman     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ny Wadkins       34-36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grin         34-36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Wadkins       36-34-7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lbert        36-35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Bryant         36-35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ch          37-34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cobsen      35-36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renshaw        36-35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etzke       35-36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zaki           34-37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ooks         35-36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ite         36-35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Don Blake       34-37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Delsing         34-37-71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Andrade       34-38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Freeman       35-37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nnis        34-38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Faxon          37-35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unk           39-33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Love III      37-35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Langham    36-36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Royer          35-37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ricker      33-39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ohl            37-35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Tolles        34-38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Lancaster      37-35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Mize          37-35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Dawson        35-37-72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urke       35-38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ie Clements     37-36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eonard      38-35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d           36-37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Edwards        40-33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ryba           36-37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wery        37-36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ne McCallister  38-35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atson          37-36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ay            32-41-73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ckton       40-34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Waldorf       36-38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arr           38-36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l Chamblee    38-36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ackmar       38-36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erron          37-37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tankowski     35-39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ustin        35-39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 Allem        36-38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aggert        37-37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 Singh         36-38-74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Boros           36-39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. Weibring       39-36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eck           37-38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Els           38-37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stes           35-40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Perry         35-40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aar         36-39-75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Rinker          37-39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ebe          37-39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ydos         42-34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Roberts       38-38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Nelson        38-38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urphy         38-38-76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ady         43-34-77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url            42-35-77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ost         40-37-77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lcavecchia   37-41-78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          40-44-84  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                    RESIDENCE                 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dams                 Scottsdale, AZ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ton Allem               Heathrow, FL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Andrade              Bristol, RI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lyn Aubrey               Princeton, LA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y Austin               Tampa, FL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Baker-Finch            Sanctuary Cove, Australia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rr                  Richmond, BC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Beck                  Highland Park, IL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Blackmar              San Diego, CA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Don Blake              St George, UT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Boros                  Ft. Lauderdale, FL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rooks                Fort Worth, TX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Bryant                Winter Garden, FL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Burke              Azusa, CA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Calcavecchia          West Palm Beach, FL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el Chamblee           Scottsdale, AZ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Claar                Palm Harbor, FL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Clearwater           Orem, UT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nie Clements            San Diego, CA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Couples               Dallas, TX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renshaw               Austin, TX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d Cu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Dawson               Lakeland, FL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 Day                   Little Rock, AR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Delsing                St Louis, MO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nnis               Ft. Worth, TX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Doyle                LaGrange, GA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uval                Ponte Vedra Beach, F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dwards              Edmond, OK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l Edwards               Irving, TX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Elkington            Sydney, Australia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ie Els                  Johannesburg, S. Africa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Estes                  Graham, TX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Faxon                 Barrington, RI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Freeman              Rancho Mirage, C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rost                Dallas, TX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Funk                  Ponte Vedra Beach, FL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Furyk                  Manheim, PA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llagher             Ponte Vedra Beach, F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llagher, Jr.         Greenwood, M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Goydos                Long Beach, CA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Grady                Queensland, Australia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Haas                   Greenville, SC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Heinen                Lake Charles, L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an Henke                Fort Myers, FL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Herron                 Wayzata, M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Hoch                 Orlando, FL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Hulbert               Orlando, FL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Huston                Palm Harbor, FL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Jacobsen             Portland, OR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Jones                Phoenix, AZ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Kelly                Madison, WI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Kite                   Austin, TX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l Lancaster             Smithfield, NC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 Langham           Peachtree City, G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Lehman                 Scottsdale, AZ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Leonard             Dallas, TX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Levi                 New Hartford, NY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Lietzke              Dallas, TX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Lohr                   Orlando, F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 Love III             Sea Island, GA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Lowery               Orlando, F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agee               Paradise Valley, AZ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Maggert               The Woodlands, TX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Malt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Martin                Edgewood, KY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Mayfair              Phoenix, AZ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ne McCallister         Ponte Vedra, FL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Cumber              Jacksonville, FL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co Mediate              Ponte Vedra Beach, FL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Mize                 Columbus, GA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 Morgan                 Edmond, OK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orse                 Casselberry, F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urphy                Lovington, NM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Nelson               Marietta, GA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tt Ogle                 Melbourne, Australia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Ogrin                Garden Ridge, TX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Ozaki                  Chiba, Japan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 Parry                Kardinya, Australia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y Pavin                Orlando, FL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 Perry                Franklin, KY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Pohl                   Mt Pleasant, MI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Pooley                 Tucson, AZ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Price                 Orlando, FL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Purtzer                Scottsdale, AZ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Reid                  Provo, UT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Rinker                 Beavercreek, OH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n Roberts              Memphis, T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h Royer III             Aiken, SC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Sauers                Savannah, G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Scherrer               Orlando, FL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ch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jay Singh                London, England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luman                Chicago, I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 Stadler              San Diego, CA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Stankowski            El Paso, TX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ne Stewart              Orlando, FL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Stockton, Jr.         LaQuinta, CA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s Strange             Kingsmill, VA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tricker             Edgerton, WI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 Tolles               Flat Rock, NC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riplett              Nashville, T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Tryba                  Orlando, F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way                   Edmond, OK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r Uresti                Austin, TX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Verplank             Edmond, OK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by Wadkins              Richmond, VA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ny Wadkins              Dallas, TX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Waite                Palmerston, New Zealan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ffy Waldorf              Valencia, CA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Watson                 Mission Hills, KS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A. Weibring              Plano, TX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ebe                 Denver, CO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Zoeller              New Albany, IN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